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 dvms @ svn #999 DVMS+ Spisek materijala    23/07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sek vsega potrebnega materijala za izdelavo DVMS+ kartice (govorni BB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DVMS+ tiskan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FX709J               1X Q 4.OOO MHz              PODNOZJA PROF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FX805J               1X Q 3.5795 MHz                1X DIL8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82C55 (NEC)          1X ZD 5v1                      2X DIL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MC1558               3X 1N4148                      1X DIL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MT8870               2X BAT43                       1X DIL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74HC00                                              2X DIL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74HC138              4X 100yH DUSILKA               1X DIL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74HC245                                             1X DIL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74HC393              1X SITKALA (6) DIP12           1X DIL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74HC688 (74ALS520)   2X DB9M 90 stopinjski mo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78L05                2X JMP3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78L10                1X BC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270E                 2X 33p/5mm   KERAM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X 1K                   1X 47nF/5m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2K2                 10X 100nF/5mm  + dodaten 1X 100nF mini!</w:t>
      </w:r>
    </w:p>
    <w:p>
      <w:pPr>
        <w:pStyle w:val="PreformattedText"/>
        <w:bidi w:val="0"/>
        <w:spacing w:before="0" w:after="0"/>
        <w:jc w:val="left"/>
        <w:rPr/>
      </w:pPr>
      <w:r>
        <w:rPr/>
        <w:t>2X 3K3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5K6                  8X 1yF/16V (minijatur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4X 10K                  2X 10yF/1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22K                  2X 22yF/1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82K</w:t>
      </w:r>
    </w:p>
    <w:p>
      <w:pPr>
        <w:pStyle w:val="PreformattedText"/>
        <w:bidi w:val="0"/>
        <w:spacing w:before="0" w:after="0"/>
        <w:jc w:val="left"/>
        <w:rPr/>
      </w:pPr>
      <w:r>
        <w:rPr/>
        <w:t>3X 100K                 3X 100yF/16V (minijatur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2X 150K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27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X 360K (330K)          3X 10K TRIMER POKONC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390K                 1X 100K TRIMER POKONC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1M                   2X 100K/LIN POTENCI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R-LETVICA 6x10K      1X preklopno stikalo (ENA/DIS T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Mijo, S51KQ @ S50ATV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