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dvms @ svn #999 DVMS+ I/O hardware v1.00   23/07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1 2x7 (vtikac na pcb) - povezava pot. na prednji strani PC (koa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GN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IC in (RTX) &lt;-----------.          .|. MIC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GND                  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SP out (RTX) &gt;-------.   `---------&gt;| |  ,-----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GND                  |              |_|  |    .|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GND                  `-------------- | --'    | |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GND                                  |   ,---&gt;| |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TX ENA/DIS (ena  /dis) &lt;--------.    |   |  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GND                             |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GND                            |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GND                            |    |   |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MIC out (DVMS) &gt;--------------------'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GND                            |        |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- SP in (DVMS)   &lt;------------------------'   DIS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|             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`------------O O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2 DB9M (vtikac na pcb) - RTX (povezava radijske postaje - koa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 meter, +2.5 - +5.0v input (merjenje jakosti sprejemnega sign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/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QUELCH input, 0v=closed  3-5v=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SP from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MIC to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- V primeru ko uporabljas RTX ki ima tastanje po MIC zili ostane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/PTT) nepovezan. Na oznaceno mesto na pcb pa pricini ustrezen upor (R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3 DB9M (vtikac na pcb) - DCF (povezava do radijske ure - koa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CF in, 0-5v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+5v/30mA OUT!  (napajanje DCF mod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WDT out, 0v=DVMS sw crash  +5v=DVMS s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1 - FX709 NF in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= input 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 = input 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2 - DVMS+ IRQ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= IRQ5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=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1 - DVMS+ I/O adr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123456   adr.               123456   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0   200H               111100   300H  (default D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1110   220H               101100   320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110   240H               110100   3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10   260H               100100   3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010   280H               111000   3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10   2A0H               101000   3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10   2C0H               110000  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10   2E0H               100000   3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ebno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Vsi elementi so cinjeni na gornji strani, kjer je sitotisk element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snjene vrednosti elementov so pravilne, razen 74HC255 (Pravil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4HC245). Vsi elementi morajo imeti oznacene vrednosti, pri uporu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mozna menjava s 3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a DVMS+ tiskanini manjka 100nF MINI kondenzator. Pricinis ga na gor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n tiskanine med 82C55 NEC (ali yPD 71055) in 8870 (VIA luknji, oznac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rdeco barvo) in to na koncu, ko so vsi ostali elementi za na tiskan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Kondenzator 100yF/16v ob skrajnem desnem spodnjem robu, pod konektor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F (CONN3) je montiran lezece, v koncni fazi in to tako, da lezi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rih: 390k, 2k2, 10k in 270E. Ko je tiskanina preizkusena ga prile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elemente pod njim z nekaj kapljicami Neostik le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Tiskanino po cinjenju temeljito operi s copicem namocenim v ni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zredcilo. Ko se posusi lahko spodnjo stran zascitis z 'Lotlak-om'. 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zavaruj AT vodilo kartice in oba DB9 konektorja z lepilnim trak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otenciometre in stikalo namesti na prednjo masko za veliki Floppy, 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oznaceno na prilozeni nalepki, ketero po vrtanju lukenj nalepis 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C masko. Potenciometre povezi do DVMS tiskanine s stereo NF koaksom, 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oznaceno zgo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olozaji trimerjev ob prvem startu DVMS+ kartice, gledano iz vr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B-9M na le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BIAS  :  zavrti skrajno levo, nato 1.5mm v desno (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GAIN  :  horizontalno v desno (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GAIN :  na sredino, nato 2mm v levo 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GAIN :  na sredino, nato 2mm v desno (1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k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C-SCC Ax25, min. 2 kanala (packet radio dostop &amp;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: 320H  (default 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: 7     (default S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DC 8-ch 10bit converter  (Conrad Best.Nr. 97 97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ezana z DB9 ali DB25 na: COM-1, COM-2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 za merjenje temperature, hitrosti vetr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CF77 rx modul - sprejemnik za radio uro (Con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ezan na CONN-3 (dcf) DVMS, z DB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VMS RTX: monoband rtx + ant za simpleksno delo (samo DVMS)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 rtx za dupleksno delo + 2x ant + rx filter (DVMS + R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ezan na CONN-2 (rxt) DVMS, z DB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WBFM RTX + ant za packet dostop, ali zicna povezava na 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jo, S51KQ @ S50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