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A V O D I L A   Z A   U P O R A B N I K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 V M S + sistem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Voice Mailbox System (DVMS) Verzija 3.1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51KQ  28/0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a sporocila na DVMS so govorna in jih v taki obliki tudi posljes ali prej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lja tudi za vsa sistemska sporocila. DVMS omogoca poleg osebne upor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i uporabo javnih direktorijev. Sporocila v njih lahko poslusa vsak uporab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 uporabo govornega BBS-a potrebujes radijsko postajo z DTMF generatorj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se sodobnejse radijske postaje). Vsi uporabniski ukazi so v DTMF obliki,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ihovi oddaji pa je potrebno paziti, da jih oddajas na pravilen nacin, to j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vi DTMF znak mora biti za spoznanje daljsi, ostali pa dovolj dolgi. Zn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aj z zanesljivim pritiskom na tipkovni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istem casu je na DVMS sistem lahko aktiven (logiran) le en uporab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vorno) in pa vec uporabnikov preko packet radia. DVMS sistem se lahko pov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ko packet radia tudi na druge DVMS sisteme in omogoci izmenjavo (forw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ornih sporocil med njimi. Prav tako obvesca uporabnike packet radi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bitni prispeli govorni posti in statisticnih podatkih sistema. DVMS s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ko deluje v simplesknem ali dupleksnem nacinu. Lahko ima vkljucen DV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or ali pa deluje samo kot govorn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goji za pridobitev ID stevil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postanes uporabnik sistema se moras prijaviti sysopu, ki ti dodel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kacijsko) stevilko in nastavi osnovne parametre. S50VMS DVMS deluje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vno in porabi precej elektrike, ki jo je potrebno placevati. Za uporabo v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u vsak uporabnik enkrat letno prispeva simbolicen znesek s katerim si zagot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oletno uporabo DVMS sistema. Iz zbranih sredstev se krijejo stroski delova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zdrzevanja sistema ter moditifikacije in lin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 uporabniskih DTMF ukazo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lednje DTMF ukaze lahko izvaja vsakdo na govorni frekvenci DVMS, b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hodne prijave ali vstopa (login-a) na DVMS sistem. Te ukaze lahko izvaj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i ko si na sistemu in imajo enak p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Kratek opis postopkov prijave - vstopa (login) na govorn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XT  Testiras lasten prehod preko DVMS. Primer: stisnes PTT, oddas [#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ves krajsi tekst za test, sedaj spustis PTT. DVMS bo ponovil tv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xx  Testiras prehod lastnih DTMF znakov. Primer: stisnes PTT, oddas [D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spustis PTT. DVMS bo kot odgovor povedal katere DTMF znake si od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   Opise DVMS s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3   Pove strukturo HD sistema, st. uporabnikov, prostor na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4   Pove verzijo programa in cas delovanja sist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5   Pove lasten BBS nas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2    Pove 10 uporabniskih stevilk s klicnim znakom in QTH-jem. S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ahteva vnos stevilke uporabnika od katerega bo startal izp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rabnikov. Namesto uporabniske stevilke lahko vneses 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kacijsko (postno) stevilko drugega BBS-a, ali klicni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rabnika v AMP obliki. Z ukazom DTMF [A] prekines to funkci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20   Pove stevilo javnih direktorijev na siste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 Pove koliko je 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31   Pove dat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33   Pove datum in u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01 - 0308   Pove izmerjene vrednosti na 8-ih A/D kanalih prikljucenih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orni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308  8.A/D kanal, pove temperaturo (ce je AD karta instaliran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0   Seznam v mrezo prikljucenih govornih mailboxov (voice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t aktiven uporabnik DVMS sistema pa lahko izvajas naslednje DTMF uka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XXX  Ki ji sledi tvoja uporabniska stevilka (primer: DTMF [1104]) omog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top - login v govorn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XX  Ki ji sledi tvoja uporabniska stevilka (primer: DTMF [*104]) omog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tri login na govorni BBS. Pri hitrem loginu bo sistem sporocil s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cni znak in stevilo novih in starih sporo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 Ta ukaz sprozi predvajanje opisa vseh! DTMF ukazov sistema! Z ukaz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TMF [A] lahko to funkcijo prek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XX  Ki mu sledi dolocen DTMF ukaz, za predv. pomoci za ta dolocen u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20   Pove stevilo javnih direktorijev na siste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21   Ponovni zapis lastnega klicnega znaka. Ta ukaz lahko prek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pritiskom na PTT ali z DTMF [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10  DTMF zapis lastnega klicnega znaka v AMP obliki (tabela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ZOR! Uporabnik brez zapisanega klicnega znaka v AMP obliki, N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gel posiljati ali prejemati govornih sporoc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1  Ponovni zapis lastnega imena in QTH-ja. Ostalo enako kot 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2   Poslusanje lastnega klicnega zn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20  Poslusanje lastnega klicnega znaka v AMP obli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2  Poslusanje lastnega imena in 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   ! Zasciti lastni klicni znak pred ponovnim vp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0  ! Zasciti lastni klicni znak v AMP obliki pred ponovnim vp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3  ! Zasciti lastno ime in QTH pred ponovnim vp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ZOR !!! Potem, ko je bil klicni znak ali ime ali QTH zasciten 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novnim vpisom, ga ni vec mogoce popraviti. To lahko kasneje pop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o Syso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Pove seznam sporocil v lastnem direktoriju, v obli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sg Nr. X, poslano od DX#XXX, dne, meseca" Z DTMF [#] lahk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ocilo poslusas, ali pa s kratkim PTT pritiskom preskocis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lednje sporoc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XX  Ki mu sledi stevilka sporocila omogoca poslusanje dolocenega sporoc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0X  Ki mu sledi stevilka javnega dir. ali stevilka uporabnika, omog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lusanje sporocil v tem direktoriju. Brisanje sporocila je dovolj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DTMF [*], vendar le ce si avtor tega sporoc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 si sporocilo poslusal, imas na voljo podmeni v katerem lahko z DTM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    Prekines delo v podmeniju in se vrnes v glavni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    Posljes odgovor nazaj (RE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*]     Pravkar poslusano sporocilo izbrises. Z ukazom DTMF [B*] 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stem povrsti izvedel oba ukaz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   Nastavis posebne partame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   Pove vse informacije o trenutno poslusanem sporoci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]     Nastavis zivljensko dobo pravkar poslusanega sporoc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4]     Posredujes sporocilo za drugega uporabnika. S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ahteva uporabnisko stevilko drugega uporabn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5]     Kopiras sporocilo drugemu uporabni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ZOR! Kopiranje sporocil na drug DVMS sistem ni moz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#]     Skocis na naslednje govorno sporoc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  Ukaz brise VSA poslusana sporocila dolocenega uporabnika. Ta ukaz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i potrjen z DTMF [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XX  Ki mu sledi stevilka sporocila, ki je bila uporabljena pri ukazu [0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rise to doloceno sporoc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svojem govornem dir. imas 5 sporocil in zelis brisati prvo in dru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m vedi, da bo po prvem brisanem sporocilu, dobilo drugo sporoc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ilko 1, in tako napr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0   Omogoci restavracijo - ozivitev brisanih sporoc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ZOR! To je mogoce le do takrat, ko sporocilo se ni fizicno bri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z diska. Reorganizacija sistema in z njo fizicno brisanje star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ocil - oznacenih za brisanje, se samodejno izvaja vsako n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0   Uporabniska statistika (statisticni podatki o te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6    Nastavitev osebnih parametrov: Tukaj bodo drug za drugim klicani uka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 062 do 0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62]    Ali naj DVMS pri predvajanju pove stevilko posiljatelj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63]    Ali naj DVMS pri predvajanju pove ime in QTH posiljatelj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64]    Ali naj DVMS pri predvajanju pove datum in cas oddanega msg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65]    Ali naj DVMS za zakljucek posiljanja zahteva potrditev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66]    Nastavitev osebnega CTCSS ton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67]    Ali naj DVMS poslje packet obvestilo o prispeli govorni pos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XX  Ki mu sledi stevilka naslovnika, ali stevilka direktorija,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cni znak v AMP obliki, poslje govorno sporocilo v ta direktor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er: DTMF [07104]; DVMS pove da bos poslal sporocilu uporabn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vilka 104, ki ima klicni znak xxxxx. Nato pove, da imas na vol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minute za zapis govornega sporocila. Ukaz prekines z DTMF [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XX  Ki mu sledi identifikacijska (postna) stevilka BBS-a in stevil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slovnika na v mrezo prikljucenem drugem govornem BBSu, posl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orno sporocilo temu oddaljenemu uporabniku na njegov govorn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primeru, ko si pri osebnih nastavitvah [06] aktiviral potrditev posilja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ornega sporocila [065], imas na voljo naslednje DTMF uka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    Ukaz za prekinitev (shranjeno sporocilo bo takoj brisa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    Shranjeno sporocilo predva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   Omogoci posebne funkcije, kater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2]    Vklop dodatne kontrole: posiljatelj prejme potem, ko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slovnik poslusal sporocilo, sistemsko informacijo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 je to zgod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]    Nastavitev zivljenske dobe sporoc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5]    Kopira sporocilo drugemu uporabni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#]     Zakljuci - sele sedaj shrani sporocilo za naslovn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  Seznam neposlusanih sporocil. Enako ukazovanje kot pri 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ZOR! Sporocilo 1 je bilo poslusano, zato dobi naslednje stevilk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XX  Dolocen naslovnik sporo., ki se ni bilo poslusano. Enako kot pri 0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X  Ki mu sledi stevilka direktorija ali uporabnika, predvaja neposlu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ocila v tem direktoriju. Brisanje sporocila je dovoljeno z DTMF [*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ar le ce si avtor sporocila (javna sporocila - bilte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9    Quit - s tem ukazom zapustis govorni BBS in omogocis uporabo drug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az bo samodejno aktiviran ce na BBSu ne bo po 30. sekundah no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n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ebni DTMF ukaz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A]     Prekinitev zahteve. DVMS ne bo dovolil da prekines prav v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ka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C]     Check ukaz: sistem pove po spustu PTT jakost signa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moduliran nosilec mora biti prisoten vsaj 3 sekunde. Odc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rednost ni realna, temvec se digitalno izracuna iz vseb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a v NF signalu! Mozni vrednosti sta S0 in S9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D]     Delete: brise vse do tukaj odtipkane DTMF tone (uporabno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pacnem vnosu uka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t dodatni znaki za DTMF generatorje brez crk veljajo naslednji DTMF znak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za [A],  [0] za [B]  in  [#] za [C]. Za DTMF [D] ni zamenja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is klicnega znaka v AMP obl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ni znak v AMP obliki ti ob dodelitvi uporabniske stevilke zapis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nos lastnega klicnega znaka v AMP obliki lahko kasneje izvedes s skupino DTM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ov. Klicni znak je lahko dolg najvec 6 znakov. Crke in stevilke so kodi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ko kot pri ameriskem tlf. siste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vi in zadnji DTMF znak mora biti [#], le tako bo racunalnik vedel kj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etek in konec klicnega znaka. Klicni znak je med [#], crke so kodiran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a DTMF znakoma, stevilke pa z e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B       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0       #   &lt;- zamenjava za AB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| Q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| A       B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| D       E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| G       H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| J       K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| M       N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| P       R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| T       U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| W       X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r za klicni znak S57CBC: [# 7C 5 7 2C 2B 2C #], ali pa za tiste,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TMF tipkovnici nimate ABCD znakov: [# 7# 5 7 2# 20 2# #]. Klicni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ko pred tem preprosto shranis v DTMF spomin svoje radijske postaj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o iz spomina oddas na DV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! Samo uporabniki z veljavnim klicnim znakom v AMP obliki bodo l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emali ali posiljali govorna sporocila drugim uporabnik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ne prispevke za pokrivanje stroskov delovanje govornega BBS-a zb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osameznega govornega siste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ebnosti pri uporabi D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V primeru ko ni uporabnika na sistemu, bo DVMS vsako polno uro od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cen cas (Ce je sistemska najava ure aktivirana!). Ali ima s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kljucen DCF77 sprejemnik povprasaj syso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i nekaterih radijskih postajah bodo lahko tezave s presiroko devijaci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pride do tega, ukaz [*] ne bo mogoc. V tem primeru je potrebno n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iranja oddajnika znizati na dovoljeno vrednost (starejsi tipi postaj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ri aktiviranju lastnega CTCSS tona za dostop na sistem, bo DVMS oddaj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ocila zate s tvojim CTCSS tonom, prav tako s tvojim klicnim zna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 posiljanju sporocila te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Ce zelis zamrzniti osebno CTCSS nastavitev: uporabi DTMF [066] in nato 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 zamrznitev. Kasneje ti lahko spremebo CTCSS tona opravi l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Za tiste, ki se jim mudi in zelijo le vedeti ce jih caka posta - B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RANJA na sistem, obstaja naslednji DTMF ukaz: [040] ali [080], 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 sledi tvoja lastna stevilka uporabnika. Primer: [040*104], pos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 DTMF pagerja. Pri tem bo sistem povedal pripadajoci klicni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rabnika stevilka 104 in vprasal pri katerem sporocilu zelis priceti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lusanjem. Posiljanje odgovora ali brisanje poslusanega sporocila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goce le ko se logiras na sistem. Enakovreden ukaz je tudi 040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e na sistemu ni logiranega uporabnika, lahko posljes tudi Paging 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obliki [EEE*SSS]. Pri tem [EEE] predstavlja uporabnisko stevil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lovnika, [SSS] pa tvojo - posiljateljevo stevilko. Govorni BBS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tvori tvoj Pager klic v govorno obliko in ga odda v eter, prim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57CPD od S51K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Logiranje na sistem je mogoce tudi z Paging kodo, pri tem pa mora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 tvojo stevilko oddana DTMF koda [000]. Tudi izhod iz sistem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goc na ta na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Opisani DTMF ukazi nimajo nic skupnega z ukazi in dostopom preko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 do DVMS sistema. Uporabniski in sysop packet radio DVMS ukaz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sani v locenih datotekah v DVMS direktori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Mijo, S51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