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is in navodilo za uporabo ATV repetitorskega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 T V R C  -  A T V  Repeater Control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dpira DTMF sprejem in oddajo, CTCSS dekodiranje,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ddajo in popolni daljinski uporabniski in sysop do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  T  V  R  C    v 2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 C ) 1994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tor: Mijo Kovacevic, S51K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. talcev 2/A, P.O.Box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LO - 63212 VOJ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/Fax + 386 63 772 8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x25 mail: S51KQ @ S50ATV.SVN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-mail : mijo.kovacevic@siol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2. Marec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S E B I 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Uvodna besed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      Razvojna pot ATVRC siste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Opis ATVRC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    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    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      Zagon ATVRC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      Ukazovanj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      Repetitorsko d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6.      ATV svetilnik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.      CW odziv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.      DTMF odziv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2.9.      CTCSS za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0.     A/D ka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1.     Varnost sistem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Navodila uporabnikom ATV repetitorja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      Vklop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      DTMF uporabniski ukazi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      DTMF sporoc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      VISW - video &amp; audio vozlis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      Panorama k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.      CGEN - generator barvnih str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7.      WE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.      Casovne omejitv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      CTCSS za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.     A/D ka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1.     Neveljavni ukazi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Navodila vzdrzevalcu ATV repetitorja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      Meni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      Meni 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      Casovni parametri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      Sysop ge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.      DTMF Sysop ukazi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.      DTMF z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.      Datoteke ATVRC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4.8.      Avtomatska daljinska nastavitev ATVRC</w:t>
      </w:r>
    </w:p>
    <w:p>
      <w:pPr>
        <w:pStyle w:val="PreformattedText"/>
        <w:bidi w:val="0"/>
        <w:spacing w:before="0" w:after="0"/>
        <w:jc w:val="left"/>
        <w:rPr/>
      </w:pPr>
      <w:r>
        <w:rPr/>
        <w:t>4.9.      Omejit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Posebnosti ATVRC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      Avtomat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      Telemetrija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      Statistika delovanja ATV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4.      Zgradba DTMF paketa pri prenosu iz ATVRC siste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      Zgradba DTMF paketov v Kenwood message protoko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Ax25 - packet radio do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.      Ax25 uporabniski do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.      Ax25 sysop do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3.      Ax25 povezovanje ATV linko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4.      Zgradba datoteke ATVRC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      Cesa ATVRC ne zna</w:t>
      </w:r>
    </w:p>
    <w:p>
      <w:pPr>
        <w:pStyle w:val="PreformattedText"/>
        <w:bidi w:val="0"/>
        <w:spacing w:before="0" w:after="0"/>
        <w:jc w:val="left"/>
        <w:rPr/>
      </w:pPr>
      <w:r>
        <w:rPr/>
        <w:t>6.6.      Raz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vodna besed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titorji, taksni ali drugacni, so bili in bodo vedno pomemben dejavnik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jskih komunikacijah. To se posebej ko gre za zveze na visokih frekvenc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jer je opticna vidljivost med korespondentoma predpogoj za potek zve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or lahko nudi uporabniku posredovanje zveze, ali pa tudi kaj vec, k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 je seveda odvisno od zgradbe in sposobnosti njegove krmilne e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 zgradbi in nacinu delovanja razlikujemo navadne in posebne repetitorj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ebnim obicajno nudijo vzdrzevalcu in uporabniku razlicne ugodnosti 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kvencnih prehodov na ukaz, pa do popolnega daljinskega nadzora - servi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ovanje taksnih repetitorjev zahteva od uporabnika disciplinirano obnasanj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tnost belezke ali prirocnika s seznamom ukazov sistema in nenazadnje dob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znavanje delovanja sistema in njegovih povezav. To pa je obicajno opisano v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odilih za uporabnike in vzdrzevalce, v pisni ali pa digitalni obliki na BBS-u</w:t>
      </w:r>
    </w:p>
    <w:p>
      <w:pPr>
        <w:pStyle w:val="PreformattedText"/>
        <w:bidi w:val="0"/>
        <w:spacing w:before="0" w:after="0"/>
        <w:jc w:val="left"/>
        <w:rPr/>
      </w:pPr>
      <w:r>
        <w:rPr/>
        <w:t>oziroma packet-radio vozliscu v blizini taksnega repetitor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VRC sistem, ki bo opisan obsega mnozico razlicnih moznosti, ukazov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kcij, tako za uporabnika kot tudi za vzdrzevalca sysop-a. In ker navodila z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rabo niso pisana zato, ker bi tisti ki jih pise ne imel kaj drugega poc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pak zato da jih uporabnik ali vzdrzevalec tudi prebereta in s tem spozn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. Drugace pa bosta izgubljena med moznostmi in kopico ukaz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Razvojna pot ATVRC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 93:  Postavljen je bil prvi slovenski ATV repetitor, sprva kot A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vetilnik na lokaciji Sv.Jungert JN76OH s klicnim znakom S55T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kvencni pas 13-&gt;23cm, izhodna moc 1.25W, SBC 6.5 MHz. Krmil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ka je bila narejena brez uporabe procesorja. Omogocala pa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ljinski DTMF vklop, preklop med dvema antenama ter generiran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etih crno-belih tekstovnih sl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 94:  Izdelana je bila VID enota (video identifikator) namenjena oseb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t tudi uporabi na repetitorskemu siste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 94:  Izdelan je bil prvi prototip CGEN-2 enot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g 94:  Pricetek gradnje novih sprejemnikov in oddajnikov za ATVRC si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modularni obli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94:  Izdelana je bila koncna verzija VISW vozlisca, procesorski d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munikacijska vodila. S tem je prvi prototip sodobnega repetitor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ze poznal nekaj vec kot 20 ukazov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 95:  Izdelana je bila ATVRC IO tiskanina za komunikacijo med krmilni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i, RTX-i in racunalnikom. Sedaj je ATVRC ze znal odgovarjati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kaze. Izvorni program pa je bil iz zacetnih 6 kB razsirjen na 28 k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verziji v 0.0H. ATVRC pa je poznal okoli 40 DTMF ukaz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b 95:  Izdelana je bila razsirjena verzija programa ATVRC v1.04 B. Dodana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ontrola pomika kamere v realnem casu, TOT in BTOT varovanje, doda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 ACK, TX delay in ostali casovni parametri. Svetilnik - BEACON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cen od repetitorskega dela z lastnimi parametri. Program sedaj poz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kaj vec kot 200 DTMF ukazov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95:  ATVRC v1.05A . Dodani so ukazi za preverjanje stanja sistema, Real-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kazi za upravljanje WEFAX Scaner-ja. Odpravljena je pomankljivost p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ovanju svetilnika ob izpadu el. energije. Dodani A/D vhodi z ukaz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zdelana je telemetrija sist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 95:  ATVRC v1.07 . Dodan je Link-2 RTX, z ustreznimi ukazi. Izdelan je b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 CGEN in generiranje strani. Dodana je programska podpora CTC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 95:  ATVRC v1.08 . Dodane so nove CGEN strani, info blok, delo z datotekam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dan je del sw podpore za linke, dodani so razlicni ukazi. Spremenje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 deli programa v smislu ucinkovitejsega delovanja, v navodilu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dan opis CGEN strani in ostale spremem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l 95:  ATVRC v1.09 . Dodana je ATVRC.INI datoteka s podatki sistema, dod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e registracija sysopov, dve Beacon strani, spremenjen je k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rov. Pricetek gradnje Ax25 podp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 95:  ATVRC v1.12 . Izdelano je novo digitalno VISW vozlisce in sw zan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ejse verzija sw NISO vec operativne na novem hw! Izdelan nov C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 96:  ATVRC v1.18 . Dograjene so nove sysop funkcije in dodatna casov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tomatika. To je zadnja verzija sw ki podpira samo CGEN-2,3 i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 97:  ATVRC v2.00 . Pospesen je operacijski sistem. Nova verzija nudi pol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dporo CGEN-6 enoti. Podpora preprostejsim generatorjem (CGEN-2,3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je ukinjena. Dograjena je nova avtomatika za VISW, z novimi uka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GEN: samostojno generiranje, navadno pretopitev in BOX pretopit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usca se uporaba VID-01, saj je njegovo nalogo prevzel CGEN-6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pis ATVRC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VRC repetitorski sistem je zasnovan kot sodoben ATV repetitor. Uporabniku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-u nudi raznovrstne funkcije in moznosti in je zaradi tega tudi z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plek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 moznost priklopa osmih vhodnih AV (avdio+video) enot v repetitor. K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zhod iz tega AV vozlisca zna krmiliti 3 ATV oddajnike: 23cm osnovni in dva 3cm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oddajnika, ter PIP procesorsko enoto (PIP-slika v sliki). Poleg tega z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jemati obicajne DTMF ukaze in posebne varovane DTMF pakete na dveh ozk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ovnih VHF/UHF krmilnih radijskih postajah. Na eni od teh radijskih postaj z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govarjati na ukaze in to v telegrafiji ali z DTM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VRC zna krmiliti panorama kamero na repetitorju, omogoca uporabniski prek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i repetitorja, pozna nekaj posebnih ukazov in popoln daljinski nadz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stem sestavljajo: racunalnik z ATVRC IO tiskanino, VISW, PSSW in os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i v vozliscu repetitorja, ATV sprejemniki, oddajniki, antene in 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ozne naprave (glej tocko 2.1.), ter seveda programska podpora sist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novne ideje pri snovanju tega sodobnega sistema so bile: omogociti uporabniku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 najvec, omogociti dostop do drugega ATV repetitorja preko linka, omogoc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no ATV repetitorsko delo 13-&gt;23 in vzporedno neodvisno 3cm linkovsko </w:t>
      </w:r>
    </w:p>
    <w:p>
      <w:pPr>
        <w:pStyle w:val="PreformattedText"/>
        <w:bidi w:val="0"/>
        <w:spacing w:before="0" w:after="0"/>
        <w:jc w:val="left"/>
        <w:rPr/>
      </w:pPr>
      <w:r>
        <w:rPr/>
        <w:t>zvezo preko istega sistema, brez dodatnih stroskov - posredovanje link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azovanje okolice pod repetitorjem z kombinirano panorama kamero (VIS+I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no opazovanje bliznje okolice v IR spektru s pomocjo posebne IR luci. Mozn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edanja vremenskih slik iz Meteosat satelita, moznost posebnih dodatni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klopov za nadzor drugih komunikacijskih sistemov in drugo. Kot osnovno p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o podprt daljinski nadzor nad sistem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de na mnozico uporabljenih naprav v sistemu je program zasnovan tako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odejno skrbi za vklop ali izklop napajanja posameznih enot. S tem je por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ktricne energije na ATVRC sistemu vedno minimalna, v okviru aktivnih e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obicajno imenujemo vse tisto, kar lahko pri neki napravi otipamo. ATV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stem je zasnovan na posameznih modulih, ki so v koncni fazi vgrajeni v 19" 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sja. Ker so ti moduli vecji in jih je veliko, potrebujemo za popoln ATV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 najmanj dve 19" ohisji, ter dodaten prostor za WEFAX Scan konver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 procesorsko enoto. Seveda lahko uporabimo tudi drugacno ohisje, posamezn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i pa MORAJO biti v locenih kovinskih ohisji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unalnik ATVRC sistema sestavljajo: napajalnik, plosca - vodilo, DSP3M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orska plosca, procesor Motorola 68010 PGA z 10 MHz taktom, ATVRC 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sca, ki generira razlicna I2C vodila, krmili module repetitorja, dekodi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TMF ukaze, dekodira CTCSS, generira CW ter DTMF na oddaji in skrbi za A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vorbo. Racunalnik potrebuje tudi 1Mb SRAM plosco, DSP video plosc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plo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 vozlisce (VISW) je krizisce  avdio in video signalov in omogoca vse moz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ezave med osmimi vhodi in stirimi izhodi. Na VISW modulu se nahaja tudi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trola komunikacije osnovnega I2C kanala in vsi AV prikljucki. V istem modulu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vgrajen tudi generator barvnih strani (C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ta, ki skrbi za napajanje vseh modulov se imenuje PSSW. Njena naloga je vk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ajanja posameznih vhodnih enot, preklop moci 23cm ATV oddajnika, PTT tastan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cm in LINK oddajnikov, krmiljenje VID enote (nastavitev strani VID tekst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klop/izklop izpisa), ter krmiljenje motorjev panorama kamere in IR lu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 racunalnik je naprava, ki ni nujno potrebna za delovanje sistema. Ko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irana, pa omogoca gledanje dveh video signalov v polju enega ekr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o lahko ob gledanju osnovnega 13 cm ali LINK vhodnega signala postavis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 izmed cetrtin ekrana novo manjse polje z enim izmed ostalih vhodnih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 je video identifikator, namenjen pa je imponiranju klicnega znaka v</w:t>
      </w:r>
    </w:p>
    <w:p>
      <w:pPr>
        <w:pStyle w:val="PreformattedText"/>
        <w:bidi w:val="0"/>
        <w:spacing w:before="0" w:after="0"/>
        <w:jc w:val="left"/>
        <w:rPr/>
      </w:pPr>
      <w:r>
        <w:rPr/>
        <w:t>izhodni video signal repetitor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ale hardverske naprave so obicajni ATV sprejemniki, oddajniki in ost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ozna oprema, ter ena 2m fone radijska postaja za uporabnisko ukazovanj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70cm ali 23cm sprejemnik za servisni vhod, ki pa ni nujno potr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VRC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1. racunalnik - CPU 68010 PGA 10MHz CLK, 1M SRAM, VIDEO karta, Floppy k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2. ATVRC I/O krmilnik - I2C bus, 2m RTX port, A/D, CW, CTCSS, DT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3. VISW modul - video &amp; avdio vozlisce in CGEN en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4. PSSW modul - energetsko stikalisce, kontrola kamere in VID kont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PIP racunalnik in krmilnik za PIP (slika v sli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7. 12v / 15A usmerni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Link-1 ATV RTX (3c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Link-2 ATV RTX (3c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0. 13cm ATV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0. 23cm ATV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23cm ATV 18W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B/W ali COLOR panorama video kamera z AZ+EL rotatorj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IR refl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S53MV WEFAX Scan converter + 1.7 GHz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5. 2m fone R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70cm fone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7. Antene, filtri, ohisje siste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vezdica oznacuje nujno potrebne enote, brez katerih sistem ni operat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je pisan v visjem DSP3MV jeziku, posamezne rutine pa v strojnem jezik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utna verzija je nalozena iz disketne enote v RAM, kjer se tudi izva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ZOR: ATVRC program komunicira s posebno ATVRC_IO tiskanino in ga na obicaj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P racunalniku NI mogoce pognati brez te tiskan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dveh ekranskih menijih je mogoce nastavljati skoraj vse parametre siste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se parametre je mogoce nastavljati ali preklapljati tudi daljinsko (sysop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egistrirani sysopi ATVRC paketa bodo lahko uporabljali vse funkcije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en DTMF ukazovan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Zagon ATVRC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 prvem zagonu programa se bo izvrsila avtomatska inicializacija siste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unalnik bo prepisal vse osnovne podatke iz datoteke ATVRC.INI. Vse potreb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rebne nastavitve bodo dobile privzete vrednosti iz te datoteke. Podatki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 njej nastavljeni tako, da sysop-u razen spremembe klicnega znaka, QTH, lokatorja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morske visine in sysop gesla ni potrebno nicesar spreminjati, razen v primeru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 zeli imeti drugacno konfiguracijo sistema. Po inicijalizaciji programa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vseh enotah vzpostavi t.i. stand-by stanje - mirovanje. V tem stanju je v</w:t>
      </w:r>
    </w:p>
    <w:p>
      <w:pPr>
        <w:pStyle w:val="PreformattedText"/>
        <w:bidi w:val="0"/>
        <w:spacing w:before="0" w:after="0"/>
        <w:jc w:val="left"/>
        <w:rPr/>
      </w:pPr>
      <w:r>
        <w:rPr/>
        <w:t>pogonu racunalnik sistema in 2m krmilna radijska postaja, vse ostale naprave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u pa so izkljucene (razen 23cm P.A., ki je lahko pod stalnim napajanj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monitorju ATVRC racunalnika se ob zamrznjenem izpisu (sysop ukaz) izpise 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zdravnem sporocilu ali je ATVRC paket registriran. Izvrsi se inicijalizacija p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jej pa sistem izpise: "ATVRC v2.00  READY". V primeru, da je izpis na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kljucen, pa se izpise meni-1 z osnovnimi nastavitvami in trenutnimi stanji siste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-ta pa je sedaj ze v pogonu in pripravljen za upora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Ukazovanj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VRC sistemu ukazujes z DTMF toni. Ukazovanje je razdeljeno na dve veji:</w:t>
      </w:r>
    </w:p>
    <w:p>
      <w:pPr>
        <w:pStyle w:val="PreformattedText"/>
        <w:bidi w:val="0"/>
        <w:spacing w:before="0" w:after="0"/>
        <w:jc w:val="left"/>
        <w:rPr/>
      </w:pPr>
      <w:r>
        <w:rPr/>
        <w:t>ukazovanje uporabnikov sistema in ukazovanje sysop-a. Uporabniku so na volj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licni ukazi, sysop-u pa poleg teh tudi dodatni za upravljanje sist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ZOR: Neregistriranemu ATVRC paketu ni mogoce ukazovati z DTMF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in vnosa ukazov je lahko rocno ali iz DTMF spominov. Ukazi so sestavljeni</w:t>
      </w:r>
    </w:p>
    <w:p>
      <w:pPr>
        <w:pStyle w:val="PreformattedText"/>
        <w:bidi w:val="0"/>
        <w:spacing w:before="0" w:after="0"/>
        <w:jc w:val="left"/>
        <w:rPr/>
      </w:pPr>
      <w:r>
        <w:rPr/>
        <w:t>iz dvo ali vec mestnih DTMF znakov. Cas, ki je na razpolago za vnos dolocen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ukaza, je odvisen od dolzine tega ukaza. ATVRC meri cas po zadnjem vnesenem DTMF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ku (DTMF timer), ko ta cas potece, pobrise vse do takrat vnesene DTMF z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a ukaza. V primeru, da je bil pred potekom tega casa (DTMF timer) vn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slednji DTMF znak, pricne steti ponovno od polne vrednosti DTMF timer-j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tojeca nastavitev tega parametra je 7 sekund in je zaradi varnostn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loga daljinsko NI mogoce spremin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eg teh ukazov, ki se izvedejo sele po dokoncnem vnosu ukaza, pozna ATVRC tu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kaj tako imenovanih Real-time DTMF ukazov. To so ukazi, ki se izvajajo a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zvedejo v realnem casu - to je v trenutku oddaje dolocenega DTMF znaka. Taks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ukazi so potrebni za krmiljenje panorama kamere in vklop IR zarnice, nastavi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WEFAX skanerja ali drugih napr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sakega ali vsako skupino in podskupino uporabniskih ukazov za posamezno eno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hko zaklenemo (sysop) in s tem ohranimo trenutno nastavljeno vrednost, ali p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ovemo uporabo ukaza, ce naprimer enota ni instalirana, je v okvari ali pa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 trenutno uporablja nekdo dr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ovanje ATVRC sistema je razdeljeno na tri stanja: Stand-by stanje (stanj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ovanja), ATV svetilnik in ATV repetitor. V t.i. Stand-by stanju lahko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tevamo vklop ATV svetilnika ali pa ATV repetitorja. Ko bo eden od teh dv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inov aktiviran, pa bodo na razpolago le ukazi, ki se nanasajo na ta nac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 sistema. Prehod iz ATV svetilnika v ATV repetitor ali obratno je mogoc,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med tem izvede izklop prejsnjega stanja (rocni ali avtomatski - potek TOT a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OT casa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 Repetitorsko del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vklopu ATV repetitorja, bo ATVRC sistem vzpostavil stanje na vozliscu kot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o nastavljeno ob zadnjem izklopu ATV repetitorja. Na razpolago pa bodo v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nutno dovoljeni DTMF ukazi. Repetitor lahko izkljucis rocno ali pa se 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odejno izkljucil po poteku TOT casa. To je najdaljsi cas delovanja ATV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orja po zadnjem vnesenem DTMF ukazu. TOT cas je nastavljen na 20 min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hko pa ga nastavljas daljinsko (sysop) v mejah od 10 do 240 min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6. ATV svetilnik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vklopu ATV svetilnika (BEACON), bo ATVRC sistem deloval kot oddajnik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i na 23cm, vkljucil bo eno od nastavljenih svetilniskih slik iz CGEN e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bo oddajal do rocnega izklopa ali izteka BTOT casa. To je najdalj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 delovanja ATV svetilnika od zadnjega DTMF ukaza. BTOT cas je nastavljen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inut, lahko pa ga nastavljas daljinsko (sysop) v mejah od 2 do 20 min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 CW odziv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VRC ima, poleg DTMF ukazovanja, vgrajen tudi CW odzivnik. Ta potrjuje 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zavraca uporabnikove ukaze preko 2m fone radijske postaje. Veljaven DTMF ukaz 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 vkljucenem CW odzivniku povzrocil oddajo morse znakov. Tako bo ob reset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gonu programa oddan "PWR" in daljsi enojni ton. Ob vklopu ATV repetitorja 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CW oddan klicni znak repetitorja + "ON". Ob vsakem veljavnem ukazu bo od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". Po zahtevi za t.i. Real-time ukazi (pomik kamere) bo odzivnik v CW odd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" + daljsi enojni ton visoke frekvence, ali "WE" + daljsi enojni ton (WEF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 rocnem ali avtomatskem izklopu repetitorja (TOT timer) bo v CW oddan "OFF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vklopu svetilnika bo oddana melodija 8 tonov, od najnizjega do najvisjega.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zklopu svetilnika pa melodija 4 tonov od najvisjega do najnizjega + "OFF" v C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 izteku BTOT casa oddaje svetilnika bo prav tako oddana 4 tonska melodija +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" v telegrafij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ako nadalnje ukazovanje repetitorju bo pri vkljucenem izpisu na monitor mogo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 koncani oddaji CW odzivnika. Odzivnik lahko daljinsko vklapljas ali izklaplj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ysop) in mu nastavljas hitrost telegrafije (sysop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primeru, ko bo uporabnik imel sysop status, bodo vsi odgovori odzivnika d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znak "S" (sysop). Na ukaze, ki bodo sistemsko blokirani, bo ATVRC odgovo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 "?", ne glede na sysop status uporabnika! Prav tako bo na vsak napacen DTMF </w:t>
      </w:r>
    </w:p>
    <w:p>
      <w:pPr>
        <w:pStyle w:val="PreformattedText"/>
        <w:bidi w:val="0"/>
        <w:spacing w:before="0" w:after="0"/>
        <w:jc w:val="left"/>
        <w:rPr/>
      </w:pPr>
      <w:r>
        <w:rPr/>
        <w:t>ukaz ATVRC odgovoril z "?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rabniku je na voljo poseben DTMF ukaz s katerim lahko vprasa ali je si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rabi. Ta ukaz pride prav predvsem takrat, ko je uporabnik oddaljen od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enutno ne vidi dogajanja na izhodu repetitorja, ter bi s svojim ukazovanj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amerno porusil obstojeca stanja. ATVRC sistem bo pri vkljucenem ATV svetilni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govoril enako kot pri vklopu svetilnika. Pri vkljucenem ATV repetitorju b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govoril s klicnim znakom + "ON" v CW. V primeru, ko je sistem v t.i. stand-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ju - ni v uporabi, pa bo odgovoril z dolgim enojnim tonom nizke frekv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ZOR: Ce je sistem v t.i. Real-time nacinu, na ta ukaz odogovora NE B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 zahtevi za stanje dolocenega A/D kanala na sistemu, bo repetitor odd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 xx - yyy", pri tem bo "xx" pomenil stevilko merjenega A/D kanala, stevilka</w:t>
      </w:r>
    </w:p>
    <w:p>
      <w:pPr>
        <w:pStyle w:val="PreformattedText"/>
        <w:bidi w:val="0"/>
        <w:spacing w:before="0" w:after="0"/>
        <w:jc w:val="left"/>
        <w:rPr/>
      </w:pPr>
      <w:r>
        <w:rPr/>
        <w:t>"yyy" pa izmerjeno vredn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eben ukaz sprozi oddajo CW identifikacije sistema. Pri tem bo oddan klic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k ATV repetitorja, lokator in QTH. Ukaz je veljaven samo, ce je ATV repet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kljuc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. DTMF odziv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 namenjen DTMF posredovanju podatkov - telemetriji o stanju ATVRC siste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DSP racunalnik vzdrzevalca. Uporablja poseben High-speed nacin preno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kateri pomembni podatki so kodirani v standardne pakete, kateri so zdruzeni v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ik skupen paket. DTMF odzivnik je namenjen tudi avtomatskem sporazumevanj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 ATVRC sistemom in DSP racunalnikom z vec nivoji servisnih gesel. V ta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rebuje DSP racunalnik posebno vezje in ustrezen komunikacijski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rabnikom je DTMF odzivnik na voljo kot generator sporocil v Kenwoo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kolu. Pri tem je na zacetku paketa vedno uporabljena PAGER koda [0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 CTCSS za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primeru, ko je v sosescini instalirano vec ATVRC ali drugih sistemov, k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krmilijo na isti 2m frekvenci, jih je potrebno lociti med sabo in s 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eciti moznost napacnega naslovnika dolocenega ukaza. ATVRC sistem ima v 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n na IO tiskanini instalirano CTCSS zaporo uporabniskega 2m vhoda. Ko je v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ju uporabnikov vec ATVRC sistemov, je smiselno na vsakem izmed njih nastav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licen CTCSS ton. To zaporo lahko nastavljas ali izkljucis daljinsko (sys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. A/D ka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VRC sistem ima vgrajeno moznost merjenja 16-ih pozitivnih napetostnih nivoj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rabljen je 8 bitni A/D pretvornik z multipleksiranjem vhodnih kanalov.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h kanalov pa je poljuben: od meritev enosmernih napetosti na sistemu, tok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erature oddajnika, okolice, zunanje temperature, napetosti na rezervni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kumulatorjih, pa do prikazovanja trenutne pozicije anten ali panorama kam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zultat meritve posameznega A/D kanala bo posredovan v CW odgovoru, ali p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zpisan v posebni CGEN strani na ATV repetitorju. Sysop pa ima moznost pregl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seh 16-ih A/D kanalov z enim ukazom. Odgovor bo v tem primeru posredovan v C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 DTMF obli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1. Varnost siste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nost delovanja ATV sistema bazira na razlicnih casovnih parametrih. Neka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 teh lahko tudi nastavljas, direktno ali daljinsko (sysop). Po poteku casa -o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stavljenih parametrov se sistem samodejno izkljuci - postavi v t.i. Stand-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je. Vse nastavitve na VISW vozliscu bodo pri tem ohranjene. Obe enoti, VIS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SSW, pa bosta onemogoceni in s tem tudi naprave prikljucene nanj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pride med delovanjem ATV repetitorja do izpada elektricne energije ali res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orja, se bo ob vklopu ATVRC sistem postavil v t.i. stand-by stanje, v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hodne nastavitve pa bodo ohranj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pride med delovanjem ATV svetilnika do izpada elektricne energije ali res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orja, se bo ob vklopu ATVRC sistem postavil v t.i. stand-by stanje.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ju ATV sistema bo izpisano opozorilo "SYSTEM  : BEACON Failure !!!". Pr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bo racunalnik prepisal ahrivirane podatke o stanju na VISW vozliscu na svo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ta in tako obnovil stanje. Obe enoti, VISW in PSSW, bosta onemogoceni in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 tudi naprave prikljucene nanj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avodila uporabnikom ATV repetitorj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rabnik ukazuje ATVRC sistemu na 2m fone vhodu, obicajno na 144.750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 ukazovanjem se vedno prepricaj v kaksnem stanju je trenutno ATVRC si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DTMF ukaz [D#]), saj bi v nasprotnem primeru lahko komu nenamerno porusil zvez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 nastavitve. Kot uporabniku so ti dovoljeni vsi ukazi pod tocko 3.2., razen 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u, ko neke naprave ni na sistemu in so njeni ukazi izkljuce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MF znake oddajaj z zanesljivimi in ne prekratkimi pritiski na DTMF tipkov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vojega fone oddajnika. Ce oddajas iz prenosne radijske postaje, jo drzi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ksni tocki in z anteno v vertikalni legi. V nasprotnih primerih bo zar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ov, motenj ali dvakrat oddanih DTMF znakov (nezanesljiv pritisk), prisl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acnega ali neveljavnega ukaza. Vedno tudi poslusaj, kaj ti bo ATVRC odziv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odgovor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Vklop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V oddajnik vkljucis z oddajo DTMF ukaza [1200#] na 2m krmilni frekvenci AT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orja. Repetitor, ki si ga vkljucil, bo po izvrsenem ukazu oddal svoj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cni znak + "ON" v telegrafiji. Sedaj so na voljo razlicni ukazi. Repet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zkljucis z oddajo DTMF ukaza [1199#], pri tem pa bo odzivnik repetitorj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govoril z "OFF" v telegrafij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V svetilnik vkljucis z oddajo DTMF ukaza [00#], odzivnik pa bo odgovoril z</w:t>
      </w:r>
    </w:p>
    <w:p>
      <w:pPr>
        <w:pStyle w:val="PreformattedText"/>
        <w:bidi w:val="0"/>
        <w:spacing w:before="0" w:after="0"/>
        <w:jc w:val="left"/>
        <w:rPr/>
      </w:pPr>
      <w:r>
        <w:rPr/>
        <w:t>osem tonsko melodijo. ATV svetilnik izkljucis z DTMF ukazom [10#], odzivnik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 odgovoril s 4 tonsko melodijo + "OFF" v telegrafiji. V primeru, da je pote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OT cas na sistemu, bo odzivnik odgovoril enako kot pri rocnem izklopu. ATV 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tilnik, razen teh dveh ukazov, nima dodatni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DTMF uporabniski ukazi ATVRC v2.00  19.03.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T ON    :  1200#    23cm TX HI : 301#      CW_info   : 800#      PIP 1 : 2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RPT OFF   :  1199#    23cm TX LO : 302#      VID ON    : 801#      PIP 2 : 202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X-1 ON    : 731#      VID OFF   : 802#      PIP 3 : 203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ON :    00#    UX-1 OFF   : 732#      STATISTICS: 804#      PIP 4 : 204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OFF:    10#    UX-2 ON    : 733#      DATE/TIME : 805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X-2 OFF   : 734#      Sys.status:   D#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1  Link2   13cm  Camera  CGEN  WEFAX   AUX1   AUX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 -      -      -    1846#    -      -      -    BOX ON       A/D  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 -      -      -    1845#    -      -      -    MIX ON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4#  1814#  1824#  1834#  1844#  1854#  1864#  1874#  INPUT OFF   AD01 : 4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3#  1813#  1823#  1833#  1843#  1853#  1863#  1873#  Link2 TX    AD02 : 402#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#  1812#  1822#  1832#  1842#  1852#  1862#  1872#  Link1 TX    AD03 : 403#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1#  1811#  1821#  1831#  1841#  1851#  1861#  1871#  23cm  TX    AD04 : 404#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#  1810#  1820#  1830#  1840#  1850#  1860#  1870#  ---&gt; PIP    AD05 : 405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|      |                              AD06 : 406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,--------'      |      `---------------,              AD07 : 407#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 cmd: 1835#    BEACON: 101#    Wefax cmd    : 1855#           AD08 : 408#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UP     : 2        INFO  : 102#    -&gt; START     : 1               AD09 : 409#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DOWN   : 8        NEWS  : 103#    -&gt; SYNC fast : A               AD10 : 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LEFT   : 4        HELP  : 104#    -&gt; SYNC slow : B               AD11 : 411#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RIGHT  : 6        SYSTEM: 105#    -&gt; ZOOM x 2  : 2               AD12 : 412#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ZOOM+  : 3        WX    : 106#    -&gt; ZOOM x 4  : 8               AD13 : 413#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ZOOM-  : 9        EXTRA : 107#    -&gt; INIT      : D               AD14 : 414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IR ON  : 7        SYSOP : 108#    -&gt; Scro. UP  : 3               AD15 : 415# 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IR OFF : 1                        -&gt; Scro. DOWN: 8               AD16 : 416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  : #                           Exit      :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V link request &lt;-&gt; (Ax25 instal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CALL   B: CALL   C: CALL   D: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1#      212#      213#      214#    on CH: Lin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1#      222#      223#      224#    on CH: Link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= Real time command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= Se lahko izvaja vedno, ne glede na stanje sistema (razen v Real-tim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DTMF sporoc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eg CW odzivnika je uporabnikom namenjen tudi DTMF odzivnik. Z njegovo pomoc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hko sistem sporoca razlicne informacije. Omejitev pa je v vrsti uporabljeni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jskih postaj. ATVRC sistem podpira najbolj razsirjen Kenwood Message si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diranja znakov. DTMF paket je pri tem na zacetku in koncu omejen z DTMF [#]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s pa je alfanumericno sporocilo, katerega crke so sestavljene iz dveh DTMF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kov, stevilke pa iz enega. Prenasati je mogoce le velike cr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kodiranja c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  B      C           Tako bi bila beseda ATVRC kodiran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-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|  Q      Z                         [# 2A 8A 8C 7B 2C 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|  A      B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|  D      E      F                      A  T  V  R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|  G      H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|  J      K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|  M      N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|  P      R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|  T      U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|  W      X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 sistem omogoca uporabnikom rocnih radijskih postaj TH-28, TH-48, TH78 in TH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jem podatkov v deset tako imenovanih message spominov. V ATVRC vgrajena DTM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aza [804#] in [805#] povzrocita oddajo statisticnih in casovnih podatkov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titorju. Pri tem RPT najprej odda PAGER kodo [000], nato sledijo podatki v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k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 DTMF ukazu [804#] (statisticno porocil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0       STAT         Oznaka sporoc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     0A xxxx        CNVRP - Stevec vklopov RPT po PW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     1A xxxx        CNVRI - Stevec vklopov RPT po INIT-u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3     2A xxxx        CNIRR - Stevec rocnih izklopov RPT po PW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4     3A xxxx        CNIRA - Stevec AUTO izklopov RPT po PW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5     0B xxxx        CNVBP - Stevec vklopov svetilnika po PW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6     1B xxxx        CNVBI - Stevec vklopov svetilnika po INIT-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7     2B xxxx        CNIBR - Stevec rocnih izklopov svetilnika po PWR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8     3B xxxx        CNIBA - Stevec AUTO izklopov svetilnika po PW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9     AC xxxx        CNPWR - Stevec priklopov RPT na napajanje (PWR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 DTMF ukazu [805#] (porocilo o casovnih dogodki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0        ATVRC       Oznaka sporoc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     B0 xx xx       B00 - CAS ZAGONA RPT (PWR ON), sledi mesec in d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     xx xx xx       Ura, minuta in sekunda zagona ATVRC sist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3     B1 xx xx       B01 - INIT CAS RPT, sledi mesec in d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4     xx xx xx       Ura, minuta in sekunda inicijalizacije sist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5     B2 xx xx       B02 - TRENUTEN CAS RPT, sledi mesec in d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6     xx xx xx       Ura, minuta in sekunda ob izvedbi [805#] ukaz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 sprejem teh podatkov najprej aktiviramo sprejem "Message" sporocil. Nastavimo</w:t>
      </w:r>
    </w:p>
    <w:p>
      <w:pPr>
        <w:pStyle w:val="PreformattedText"/>
        <w:bidi w:val="0"/>
        <w:spacing w:before="0" w:after="0"/>
        <w:jc w:val="left"/>
        <w:rPr/>
      </w:pPr>
      <w:r>
        <w:rPr/>
        <w:t>v 3-mestni pager kodo [000]. Nato oddamo DTMF ukaz [805#]. Sedaj imamo 2 seku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a, da vkljucimo na radijski postaji PAGER funkcijo, katera je predpogoj z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jem sporocil. Pravilno sprejeti paketi bodo po sprejemu prikazani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jski postaji in shranjeni v poseben spominski prostor. V primeru, da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r funkcija vkljucena pred oddajo ukaza [805#], bo ukaz neveljaven, saj 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titor sprejel DTMF znake kot ukaz v obliki [000805#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cija je zanimiva predvsem na terenu, kjer na drugacen nacin ni mogo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gotoviti ali je med tem na ATV repetitorju zmanjkalo elektrike, kdaj je b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zadnje inicijaliziran sistem, ter seveda koliko je trenutno ura na siste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VISW - video &amp; avdio vozlis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e AV vozlisca je VISW modul, oziroma AV krizisce. Ima 8 AV vhodov, na ka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ahko prikljucene razlicne naprave. Uporabnik lahko z DTMF ukazi prepr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vlja stanja v vozliscu in se na ta nacin sprehaja med vhodnimi enota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i DTMF ukazi za delo z VISW vozliscem, so 5 mestni in so smiselno razdelje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 skupine glede na vhodne enote. Tako bo DTMF ukaz [1800#] povzrocil vklop LIN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jemnika na PIP enoto. Prva dva znaka ukaza [18xxx] povesta, da gre za ukaz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 se nanasa na VISW enoto. Tretji znak ukaza [xx0xx] doloca katera vhodna en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krmili. Cetrti znak ukaza [xxx0x] doloca izhodno enoto. Kot izhodna enota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hko [xxx0x] - PIP, [xxx1x] - 23cm ATV TX, [xxx2x] - LINK1 ATV TX in [xxx3x]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2 ATV T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primeru, da se na cetrtem mestu DTMF ukaza nahaja [xxx4x], bo vhodna en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zkljucena, stanje na VISW vozliscu pa pri tej vhodni enoti poruseno. Na 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tu je v ukazu lahko tudi [xxx5x] ali [xxx6x]. V tem primeru pa ATVRC ve,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 za zahtevo po posebnih ukazih. Taksen ukaz se lahko izvede le v primeru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 je vhodna enota vkljucena, oziroma je dovoljeno taksno ukazovanje, razen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EN en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avdio vhod AUX1 lahko prikljucimo NF signal 2m krmilnega sprejemnika. P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ezavi 2m sprejemnika na 23cm izhod, z DTMF ukazom [1860#], bo tonskem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nosilcu ATV slike na 23cm dodan ton iz 2m krmilnega vhoda. 2m sprejemni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hko seveda prikljucimo na katerega koli izmed AUX vhodov. Oba vhoda lahk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rabimo tudi za spremljanje drugih AV signalov. Oba vhoda imata tudi loc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ja za vklop napajanja posamezne vhodne enote (12v/1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 Panorama k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era na stoplu repetitorja je lahko prava popestritev sistema, se posebej,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opremljena z motorji za pomikanje. Na 23cm izhod jo vkljucis z DTMF ukazo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31#]. Sedaj je na voljo dodaten DTMF ukaz [1835#] za prehod v t.i.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in ukazovanja. Po izvrsitvi tega ukaza bo odzivnik v CW oddal "CA" + dalj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 visoke frekvence. Sistem sedaj preide v ukazovanje v realnem casu. Na volj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umericne DTMF tipke: [2] kamera gor, [8] kamera dol, [4] kamera levo, [6]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era desno, [3] priblizuj in [9] oddaljuj. Obstajata tudi dva posebna ukaza:</w:t>
      </w:r>
    </w:p>
    <w:p>
      <w:pPr>
        <w:pStyle w:val="PreformattedText"/>
        <w:bidi w:val="0"/>
        <w:spacing w:before="0" w:after="0"/>
        <w:jc w:val="left"/>
        <w:rPr/>
      </w:pPr>
      <w:r>
        <w:rPr/>
        <w:t>[7] vkljuci IR luc in [1] izkljuci IR luc. Ce bosta na sistemu dovoljena, b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mogocila nocno gledanje bliznje okolice repetitorja v infra rdecem sprektru.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zhodu iz menija za krmiljenje panorama kamere pa bo IR luc avtomatsko izkljuc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 C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barvnih tekstov in graficnih slik v nizji locljivosti vkljucis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cm izhod kot samostojen video generator z DTMF ukazom [1841#]. Pri tem 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kazana tista od osmih strani, ki je bila nazadnje nastavljena za prikaz. </w:t>
      </w:r>
    </w:p>
    <w:p>
      <w:pPr>
        <w:pStyle w:val="PreformattedText"/>
        <w:bidi w:val="0"/>
        <w:spacing w:before="0" w:after="0"/>
        <w:jc w:val="left"/>
        <w:rPr/>
      </w:pPr>
      <w:r>
        <w:rPr/>
        <w:t>Z DTMF ukazom [1845#] vkljucis pretopitev (OVERLAY) CGEN strani preko izhodn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3cm) video signala. Z ukazom [1846#] pa vkljucis BOX_OVERLAY - pretopite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temnim ozadjem na 23cm izhodu. Na CGEN enoti lahko izbiras med razlicni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nmi z DTMF ukazi od [101#] do [108#], seveda ce je to na sistemu dovolje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ni so razdeljene po podrocjih: BEACON (obe strani), INFO, NEWS, HE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WX, EXTRA in SYSO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MF [101#] - BEACON, bo pri klicu v repetitorskem nacinu prikazana le kot d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snjeni sliki v obeh polovicah ekrana. Vsebuje pa obicajni ATV svetilni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ki - klicni znak ATV repetitorja, QTH, lokator, verzijo ATVRC program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o ba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MF [102#] - INFO. Na tej strani se nahajajo osnovni podatki o sistemu, kot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icni znak, QTH, lokator, nadmorska visina, stiri linkovske smeri, verzij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stema in tri 32 znakov dolge informacijske vrstice v katere obicajno zapis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kdo je sysop sistema, kje je dostopen in druge krajse informaci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MF [103#] - NEWS. ATV novice, prikazujejo se iz CGEN News datoteke, kat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jinsko nalozi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MF [104#] - HELP. Prikaz osnovnih uporabniskih ukazov ATVRC sistema, iz datote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GE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MF [105#] - SYSTEM. Pri klicu te strani racunalnik porabi nekaj sekund za </w:t>
      </w:r>
    </w:p>
    <w:p>
      <w:pPr>
        <w:pStyle w:val="PreformattedText"/>
        <w:bidi w:val="0"/>
        <w:spacing w:before="0" w:after="0"/>
        <w:jc w:val="left"/>
        <w:rPr/>
      </w:pPr>
      <w:r>
        <w:rPr/>
        <w:t>zbiranje vseh podatkov. Nato pa prikaze: cas zadnjega priklopa napajanja na si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 popolne inicijalizacije, trenutni cas (ob klicu sistemske strani). Nadalj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ja na obeh UX relejih, stanja na vseh 16 A/D kanalih, celotno statist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RC sistema, celotno stanje VISW volzisca, vrednosti vseh timerjev, nastavlj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i na posameznih enotah, ter vse prepovedi - statuse posameznih ukazov 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t. Nov prikaz trenutnega stanja, dobimo s ponovitvijo DTMF ukaza [105#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MF [106#] - WX. V bodoce, ko bo - ce bo izdelan vmesnik za zajemanje podatko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vremenu (temperatura, hitrost in smer vetra, vlaznost, statistika), bodo na tej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i ti podatki tudi prikaza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MF [107#] - EXTRA. Stran za posebne namene. Datoteka CGEN Extra, ki j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lozi na sistem daljinsko. Na njej so lahko izpisane dodatne informacije 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ajanjih, rezultati tekmovanj, pa tudi HAM mali oglasi, ter zanimivos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MF [108#] - SYSOP. Stran namenjena sysop-om in lastnikom sistem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7. WE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 radioamaterje je bilo vedno zelo zanimivo podrocje sprejemanje satelitski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oroloskih slik. V ta namen je predviden AV vhod za gledanje meteo slik 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elita Meteosat na 1.7 GHz. Na 23cm izhod ga vkljucis z DTMF ukazom [1851#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FAX Scaner ima vgrajeno posebno upravljalno tiskanino. Z ATVRC sistemom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ezana preko I2C vodila in omogoca daljinski start, sinhronizacijo, ter 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avitve S53MV WEFAX Scan kovverterja. Ukazi se izvajajo v realnem casu i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mestni. Do njih prides z DTMF ukazom [1855#], pred tem pa mora biti WE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ta aktivir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 Casovne omejit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 delovanju ATVRC sistema nastopata dve glavni casovni omejitvi: TOT in BT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r, ter pomozni DTMF timer. Prvi opazuje kdaj je uporabnik nazadnje posl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TMF ukaz in skrbi za samodejni izklop sistema, drugi skrbi za samodejni izk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etilnika, tretji pa skrbi za casovno veljavnost DTMF ukazov. Kako sta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ocenem ATVRC sistemu nastavljena TOT in BTOT si lahko pogledas na CGEN str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ilka 5, z DTMF ukazom [105#] (predhodno pa mora biti CGEN vkljucen!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. CTCSS za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primeru, da nimas nastavljen pravilen CTCSS ton na oddaji (2m), ne bos mo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krmiliti ATVRC sistema. Kateri je ta ton povprasaj lastnika sistema ali poglej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bliznji packet-radi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 A/D ka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VRC sistem ima vgrajenih 16 A/D kanalov namenjenih razlicnim meritvam. C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/D vhodi tudi prikljuceni na merilne tocke, omogoca prikaz trenutnih vrednos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h tock na eni izmed CGEN slik, ali pa v obliki CW odgovora. Odgovor dob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uporabis DTMF ukaz od [401#] do [416#]. Pri tem ATVRC odda "AD xx - yyy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ilka "xx" predstavlja stevilko A/D kanala, stevilka "yyy" pa izmerje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dnost na izbranem kana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. Neveljavni uka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kazi na katere bo ATVRC odgovoril z "?", so neveljavni - trenutno izkljuce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 pa napacni - neobstojeci. Nekateri ukazi so v sistemu podrejeni vis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kazom. Naprimer: panorama kamere ni mogoce premikati dokler ta ni vkljucena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W vozliscu. Ali pa: CGEN slik ni mogoce izbirati, ce ta ni vkljucen na VISW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zliscu, PIP slike ni mogoce prestavljati, ce ta ni vkljucen. Nadalje ATV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tilnik ni mogoce vkljuciti, dokler deluje ATV repet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avodila vzdrzevalcu ATV repetitorj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zagonu se sistem vedno postavi v delovni nacin. Ce zelis nastavljati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e iz tipkovnice, potem uporabi tipko "ESC". Odzivnik bo v CW oddal "R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vil utripajoc prompt v ukazno vrstico. Sedaj lahko rocno nastavljas sta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sistemu. Za vrnitev v delovni nacin repetitorja, uporabi ukaz "L". Pri 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 TOT ali BTOT timer startal od nastavljene vrednos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aze v menijih ATVRC programa pisi v eni vrstici. Presledki niso pomemb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kaj ukazov ima tudi do 5 razlicnih parametrov. Vrstni red njihovega vpi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 vnosu je enak vrstnemu redu izpisa na meniju. Stevilo vnesenih parametro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 pomembno. Manjkajoci bodo v vecini primerov postavljeni v polozaj OFF. 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eru, da odtipkas samo ukaz brez spremljajocih prarametrov, bos preklop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snovno - prvo funkcijo pod tistim ukazom. Na VISW vozliscu osnovne funkcije N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primeru, da dodas tudi parametre, MORAS najprej za ukaznim znakom postavi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ilcni parameter za osnovno funkcijo. To pa ne velja na VISW vozliscu, kj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ktno nastavljas samo stanje na AV vozliscu, napajanje vhodne enote pa b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tomatsko vkljuceno ob aktivni poveza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ri ukazovanja na tipkovnici ATV repetitorj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1000 (CR)   Poveze Link1 RX na PIP en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0100 (CR)   Poveze Link1 RX na 23cm  iz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0001 (CR)   Poveze Link1 RX na Link2 iz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0000 (CR)   Porusi obstojeco povezavo-e Link RX-a</w:t>
      </w:r>
    </w:p>
    <w:p>
      <w:pPr>
        <w:pStyle w:val="PreformattedText"/>
        <w:bidi w:val="0"/>
        <w:spacing w:before="0" w:after="0"/>
        <w:jc w:val="left"/>
        <w:rPr/>
      </w:pPr>
      <w:r>
        <w:rPr/>
        <w:t>3 104  (CR)   Vkljuci PIP enoto, prepove uporabnisko PIP ukazovanj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o postavi v ekransko polj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J 15   (CR)   Omogoci vklop CGEN-a in nastavi 5. stran za prik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001  (CR)  je enakovreden ukazu:  A 0010   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>H 1    (CR)  je enakovreden ukazu:  H 1000   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>H 0    (CR)  je enakovreden ukazu:  H 0000   (CR) in pobrise stanje na 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Meni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prvem meniju se nastavljajo in so prikazane naslednje funkcije sistem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umi in casi zagona sistema, inicijalizacije sistema in trenuni dat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cas. Oblika izpisa: YY MM DD  HH MM 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nake E ali ENABLED pomenijo, da je funkcija omogocena, D ali DISABLED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meni, da je prepovedana za uporabo. Tako H/L oznacuje ali je dovolje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rabnisko preklaplanje moci 23cm oddajnika. 800 oznacuje ali je dovolje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zvajati DTMF ukaz [800#] - CW info. Stevilka pri izpisu SYSOP prikazuj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tnost sysop statusa, 0 pomeni da ga ni, 1 pa da je aktivi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kaz 0 - REPEATER prikazuje stanje celotnega ATVRC sistema. Pri vklopu A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vetilnika se, na koncu iste vrstice, izpise tudi BEA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 cm TX prikazuje stanje osnovnega ATVRC oddajnika, na koncu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 tudi prikazana trenutno nastavljena izhodna m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1 TX prikazuje stanje prvega link oddajnika. Ko je v polju 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zpisan klicni znak, je vzpostavljen link v tisto sm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2 TX prikazuje stanje drugega link oddajnika. Ko je v polju 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zpisan klicni znak, je vzpostavljen link v tisto s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kaz 3 - PIP cpu prikazuje stanje na racunalniku, ki generira sliko v slik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 koncu pa je s stevilko od 1 do 4 oznacena trenutna pozicija P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like v 23cm izhodnem video signalu, ko je PIP vkljuc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kaz 4 - Beacon prikazuje dovoljenje za vklop ATV svetilnika, na katero barv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an je postavljen in koliko casa bo v etru - BTOT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kaz 5 - RPT mode. Ko bo instalirana detekcija sinhronizacijskih impulzov, 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kaj prikazan nastavljen rezim delovanja repetitor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kaz 6 - Menu 2. Ukaz za prehod v naslednji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kaz 7 - Download. Sprozi oddajo vseh parametrov v DTMF (enako kot [590#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az 9 - Init. Z njim postavis vse nastavljive parametre na t.i.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rednosti iz ATVRC.INI! To so vrednosti ob prvem zagonu progr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ka prikazuje stevilo posameznih dogodkov po priklopu na napajanj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 skupno stevilo vklopov po INIT-u parametrov. Vec o statistiki ATVRC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v poglavjih 5.2. in 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desni strani zgoraj je prikazan klicni znak repetitorja. V primeru ko se 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jim pojavi izpis "-R-", to pomeni, da paket ni registriran in DTMF krmiljenj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bo delovalo! Pod njim je izpisano stanje na VISW vozliscu. Posamezne vhod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te so oznacene s crkami od A do 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dalje sledi dovoljenje za ukazovanje doloceni vhodni enoti. Kamera in WE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ta po dve oznaki dovoljenja. Prva oznacuje dovoljenje za dostop v pod-me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amezne enote, druga po dovoljenje za osnovno ukazovanje enoti. Na des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i pa je dejansko stanje aktivnih povezav (#) na VISW vozliscu. Sti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picne veje so tudi dejanski AV izhodi iz vozlisca, kar je oznaceno spodaj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je na ekranu se ujema z dejanskim stanjem na siste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zpis "D#  " oznacuje prepoved/dovoljenje DTMF ukaza [D#] - stanje sist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zpis "A/D " oznacuje prepoved/dovoljenje DTMF ukazov med [401#] in [416#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zpis "ST  " oznacije prepoved/dovoljenje DTMF ukaza [804#] - statistics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zpis "DT  " oznacuje prepoved/dovoljenje DTMF ukaza [805#] - date/tim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kaz I - VID prikazuje stanje na enoti, ter nastavljeno s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kaz J - CGEN prikazuje stanje na generatorju barvnih strani in na ka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an je trenutno nastavlj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kaz K - Rfr CGEN je trenutno v testne namene, njegova naloga je, da posl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datke o vseh slikah v CGEN video proce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az L - Z njim ponovno startamo ATVRC sistem. Izhod je mozen samo z uporabo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pke na tipkovni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oncu so izpisane se nekatere nastavitve parametrov programa, nekatere od nji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hko nastavljas v drugem meniju. V zadnji vrstici pa so statusi podatkov na I2C</w:t>
      </w:r>
    </w:p>
    <w:p>
      <w:pPr>
        <w:pStyle w:val="PreformattedText"/>
        <w:bidi w:val="0"/>
        <w:spacing w:before="0" w:after="0"/>
        <w:jc w:val="left"/>
        <w:rPr/>
      </w:pPr>
      <w:r>
        <w:rPr/>
        <w:t>vodilu PSSW in VISW e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VRC - ATV Repeater Controler  v2.00  S51KQ  19/03/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r ON  :  97 03 19   05 32 29                Call:   S 5 5 T V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    :  97 03 18   07 00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:  97 03 19   10 28 46        Input        E/D 12V     VISW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/L: E   800: E   IR : E   SYSOP : 0      A - Link1 RX  E  OFF    #   -   -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      B - Link2 RX  E  ON     -   -   #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REPEATER   OFF ENABLED                C - 13cm RX   E  OFF    -   #   -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 - Camera  E E  OFF    -   -   -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cm   TX: ON  ENABLED    18W         E - CGEN      E  OFF    -   -   -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-1 TX: ON  ENABLED    xxxxxx      F - WEFAX   E D  OFF    -   -   -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-2 TX: OFF ENABLED    xxxxxx      G - AUX1      E  OFF    -   -   -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 - AUX2      D  OFF    -   -   -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PIP cpu    ON  DISABLED   2       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#  : E  ST : E        PIP 23cm L1 L2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BEACON     E   Page: A    5 min       A/D : E  DT :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RPT mode   DTMF                       I - VID : E OFF pa:  0   K - Rfr C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J - CGEN: E page: 5      L - Run RPT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Menu 2     UX-1 OFF  UX-2 OFF  E  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T timer :  20 min     CTCSS  OFF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Download   9 - INIT all parameters    DTMF timer:   7 sec     I2C speed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CK delay :   8         TX delay :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       ON  TOTAL  MAN  AUTO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    CW :ON  speed: 40       VISW:  24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 REPEATER :     8    29     5     3    PSSW: 224  89 128       VISW: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 BEACON   :     2    17     0     2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WR FAILURE  :           4                PCF : 118   Space - update  CR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Meni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drugem meniju se nastavljajo in so prikazane naslednje funkcije sistem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az 0 - Klicni znak ATV repetitorja. Program pri vnosu iz tipkovnice sam posta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like crke ne glede na vnos. Pri spreminjanju v ATVRC.INI datoteki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amo pisati izkljucno z velikimi crkam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az 1 - Lokator ATV repetitorja. Program pri vnosu iz tipkovnice sam posta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like crke, ne glede na vnos. Pri spreminjanju v ATVRC.INI datoteki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amo pisati izkljucno z velikimi crkam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az 2 - QTH in nadmorska visina (ASL m) ATV repetitorja. Vnesen tekst bo dejansk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kazan na CGEN strane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kaz 3 - DTMF Sys passw prikazuje trenutno nastavljeno sistemsko geslo. Ges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 v tej verziji fiksne dol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kaz 4 - TOT timer prikazuje nastavitev najdaljsega delovanja ATV repetitor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kaz 5 - CTCSS tone prikazuje nastavljen sub ton. Stevilka ustreza stevil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sop ukaza -600 . CTCSS 0 pomeni, da je dostop prost - brez podto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ej tabelo DTMF sysop ukazov 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az 6 - CW odzivnik prikazuje stevilko nastavljenega tona na telegrafiji, ali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W odzivnik vkljucen in nastavljeno hitrost. Stevilka pri hitrosti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 pomeni dejansko hitrost znakov na 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kaz 7 - Link A-D, prikazuje aktivne klicne znake, ki imajo dovoljenje za do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sistema na katerem od linkovskih kanalov. Pri popravljanju v ATVRC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oteki uporabljaj izkljucno velike cr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kaz 8 - Info, prikazuje prvih 6 ASCII znakov (od moznih 32) v treh informacijsk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rsticah CGEN INFO strani (DTMF [102#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az 9 - Files, prikazuje imena nastavljivih datotek do katerih dostopa ATV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stem. Program sam postavi velike crke, ne glede na vnos. Si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eg teh datotek uporablja se nekatere druge, ki niso nastavlj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sebina datotek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VRC.LOG  - dnevnik dogajanj            !!! se ni v uporab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GENxx.ATV - slike barvnega generatorja. Fiksna dolzina 410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VRC v2.00          S E T T I N G   U P   S Y S T E M        S51KQ  19/03/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- RPT Callsign    : S55TVA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- RPT Locator     : JN76OH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- RPT QTH         : St.JUNGERT      ASL: 574 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- DTMF Sys passw  : xxxxxxxx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- TOT timer       :   20 min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- CTCSS tone      :   14  O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- CW answer tone  :    6  ON  at speed: 4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Link A: S55TVT  B: S55TVK  C: S55TVL  D: 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- Info 1: xxxxxx  2: xxxxxx  3: xxxxxx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- Files     ATVRC.LOG  : ATVRC      .LOG Not found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GEN Info  : INFO       .ATV   4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GEN News  : DEMO02     .ATV   4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GEN Help  : HELP       .ATV   4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GEN Wx    : DEMO01     .ATV   4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GEN Extra : EXTRA      .ATV   4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GEN Sysop : S5MAP      .ATV   41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Casovni parametr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T timer  - Doloca najdaljsi cas delovanja ATV repetitorja po zadnjem DT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kazu ali "#" znaku. Po poteku TOT casa se bo repetet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amodejno izkljucil (stand-by stanje)! Vrednost TOT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astavlja v minutah. Parameter se lahko preklaplja tu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ljinsko (sysop). Ob izklopu bo repetitor v CW oddal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TOT timer - Doloca najdaljsi cas delovanja ATV svetilnika po zadnjem DT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kazu ali "#" znaku. Po poteku BTOT casa se bo ATV svetil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amodejno izkljucil (stand-by stanje)! Vrednost BTOT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stavlja v minutah. Parameter se lahko nastavlja tudi daljins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sysop). Ob izklopu bo repetitor oddal melodijo stirih tonov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OFF" v telegrafij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TMF timer - Doloca dolzino najdaljse pavze med DTMF znaki na spreje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 je naslednji znak vnesen pred potekom nastavljenega ca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 po vnosu znaka zacne ponovno odstevanje nastavlj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rednosti. Po poteku nastavljenega casa (v sekundah) se v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dhodno vneseni DTMF znaki samodejno brisej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CK delay  - Doloca zakasnitev po koncanem DTMF vnosu, za prehod 2m RTX-a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ddajo. Ta parameter se lahko preklaplja tudi daljinsko (sys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X delay   - Doloca zakasnitev 2m oddajnika, ko je ze na oddaji, pred odda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W ali DTMF odgovora. Ta parameter se lahko preklaplja tu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ljinsko (sys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Sysop ge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sysop (upravni) nacin ali iz njega, lahko prehajas ne glede na stanje ATVR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a (vkljucen/izkljucen). V upravni nacin preides z oddajo pravilnega ges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tem dobis sysop status, ATVRC pa bo pri vsakem ukazu ali napaki dodal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cetek CW odgovora crko "S". Geslo je trenutno fiksne dolzine in ga vidis, k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zenes ATVRC program na sistemu. V naslednjih verzijah programa bo ge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zno tudi daljinsko spreminjati (sys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ukazi delujejo samo, ko je repetitor vkljucen - varnostni razlog. To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velja za ukaze: DIS/ENA REPEATER - prepovej/omogoci ATV repetitor in DIS/E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CON - prepovej/omogoci ATV svetilnik. Te ukaze lahko izvajas ne glede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je sistema (sysop), razen v Real-time nacinu. Uporabniskim ukazom, ki si jih</w:t>
      </w:r>
    </w:p>
    <w:p>
      <w:pPr>
        <w:pStyle w:val="PreformattedText"/>
        <w:bidi w:val="0"/>
        <w:spacing w:before="0" w:after="0"/>
        <w:jc w:val="left"/>
        <w:rPr/>
      </w:pPr>
      <w:r>
        <w:rPr/>
        <w:t>izkljucil - jim dal prepoved uporabe, velja ta prepoved za vsakogar, ne glede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stat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 ukazu za izklop sistema, se bo samostojno porusil tudi sysop status. Roc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usis sysop status z DTMF ukazom [#]. Prav tako bo po poteku TOT ca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unalnik samodejno izkljucil sistem - ga postavil v t.i. stand-by stanj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usil sysop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 DTMF Sysop ukaz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 : xxxxxxx# &lt;    (Geslo vidis, ko pozene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ON         : 500#        ACK delay 20  : 504#        TOT delay OFF : 5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CW OFF        : 501#        ACK delay  8  : 505#        TOT    10 min : 55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CW SPEED  : 502#        TX delay  30  : 506#        TOT    20 min : 552#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W SPEED : 503#        TX delay   8  : 507#        TOT    30 min : 553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OT    40 min : 554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/ disable user DTMF commands:                    TOT    50 min : 555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        TOT    60 min : 556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OT   120 min : 557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 H/L sw    : 508#        Dis H/L sw    : 509#        TOT   180 min : 558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OT   240 min : 559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 Link RX   : 510#        Dis Link RX   : 511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 13cm RX   : 512#        Dis 13cm RX   : 513#        BTOT    2 min : 5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 23cm RX   : 514#        Dis 23cm RX   : 515#        BTOT    5 min : 561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 CAMERA    : 516#        Dis CAMERA    : 517#        BTOT   10 min : 562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 CGEN      : 518#        Dis CGEN      : 519#        BTOT   20 min : 563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 WEFAX     : 520#        Dis WEFAX     : 521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 2m RX     : 522#        Dis 2m RX     : 523#        Par. Download : 590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 SCR       : 524#        Dis SCR       : 525#      * Par. Upload   : 591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 PIP cpu   : 526#        Dis PIP cpu   : 527#      * All A/D on CW : 592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 Link TX   : 528#        Dis Link TX   : 529#      * All A/D on DT.: 593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 Repeater  : 530# &lt;      Dis Repeater  : 531# &lt;      Clear STAT cnt: 594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 Beacon    : 532# &lt;      Dis Beacon    : 533# &lt;      System INIT   : 595#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 AUX sw    : 534#        Dis AUX sw    : 535#        SYSOP OFF     :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 CW_info   : 536#        Dis CW_info   : 537#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 VID cmd   : 538#        Dis VID cmd   : 539#      * SECURITY ON   : 599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 CA move   : 540#        Dis CA move   : 541#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 WE ctrl   : 542#        Dis WE ctrl   : 543#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 IR  cmd   : 544#        Dis IR  cmd   : 545#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 D#  cmd   : 546#        Dis D#  cmd   : 547#    &lt; = Se lahko izvede tud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 A/D cmd   : 548#        Dis A/D cmd   : 549#        ko je sistem izkljuc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 DTIME cmd : 570#        Dis DTIME cmd : 571#    * = Ni instaliran v tej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 STAT  cmd : 572#        Dis STAT  cmd : 573#        verziji progr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m RX CTCSS sysop setup                     VID page setup      BEAC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       ---------------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TCSS OFF : 600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age  0  : 640#     beacon A  : 670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.0 Hz  : 601#     131.8 Hz  : 620#       page  1  : 641#     beacon B  : 671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1.9 Hz  : 602#     136.5 Hz  : 621#       page  2  : 642#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.4 Hz  : 603#     141.3 Hz  : 622#       page  3  : 643#     E CPU Mon : 690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.0 Hz  : 604#     146.2 Hz  : 623#       page  4  : 644#     D CPU Mon : 691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9.7 Hz  : 605#     151.4 Hz  : 624#       page  5  : 645#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.5 Hz  : 606#     156.7 Hz  : 625#       page  6  : 646#     E Link req: 692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.4 Hz  : 607#     162.2 Hz  : 626#       page  7  : 647#     D Link req: 693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8.5 Hz  : 608#     167.9 Hz  : 627#       page  8  : 648#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1.5 Hz  : 609#     173.8 Hz  : 628#       page  9  : 649#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.8 Hz  : 610#     179.9 Hz  : 629#       page 10  : 650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7.4 Hz  : 611#     186.2 Hz  : 630#       page 11  : 651#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.0 Hz  : 612#     192.8 Hz  : 631#       page 12  : 652#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.5 Hz  : 613#     203.5 Hz  : 632#       page 13  : 653#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.2 Hz  : 614#     210.7 Hz  : 633#       page 14  : 654#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.9 Hz  : 615#     218.1 Hz  : 634#       page 15  : 655#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.8 Hz  : 616#     225.7 Hz  : 635#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.8 Hz  : 617#     233.6 Hz  : 636#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.0 Hz  : 618#     241.8 Hz  : 637#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3 Hz  : 619#     250.3 Hz  : 638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 DTMF z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-u je za upravljanje sistema na razpolago velik nabor sistemskih DTMF </w:t>
      </w:r>
    </w:p>
    <w:p>
      <w:pPr>
        <w:pStyle w:val="PreformattedText"/>
        <w:bidi w:val="0"/>
        <w:spacing w:before="0" w:after="0"/>
        <w:jc w:val="left"/>
        <w:rPr/>
      </w:pPr>
      <w:r>
        <w:rPr/>
        <w:t>ukazov v podrocju od [500#] do [699#]. Z nekaterimi ukazi lahko nastavis 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iras dolocene enote, drugi pa so namenjeni izlocanju posameznih upo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niskih ukazov ali vej. Po izvedbi vsakega sysop ukaza vedno preveri njegovo</w:t>
      </w:r>
    </w:p>
    <w:p>
      <w:pPr>
        <w:pStyle w:val="PreformattedText"/>
        <w:bidi w:val="0"/>
        <w:spacing w:before="0" w:after="0"/>
        <w:jc w:val="left"/>
        <w:rPr/>
      </w:pPr>
      <w:r>
        <w:rPr/>
        <w:t>izvrsitev. Ker si ukazi v tabeli sledijo, obstaja nevarnost napacnega v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je lahko se posebej kriticno pri vnosu CTCSS tona, se posebej takrat, ko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istemu samo 2m fone postaja, brez 70cm sprejemnika za sysop krmiljenj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ZOR: V primeru, da je za dolocen uporabniski ukaz ali skupino ukazov aktivir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ora, ta velja za vse uporabnike, tudi za tiste s sysop statuso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 Datoteke ATVRC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VRC.LOG datoteka; V tej verziji se ni v uporabi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VRC.INI datoteka. Racunalnik cita podatke iz te datoteke le pri popol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u - inicijalizaciji ATVRC sistema (prvi zagon, ali sysop DTMF [595#], 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az "9" iz tipkovnice sistema)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njej so zapisani vsi pomembni parametri za delovanje ATVRC sistema. Sysop j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hko popravlja z obicajnim DOS editorjem. Pri tem pa mora paziti: da so klic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naki, lokatorji in imena datotek pisani z velikimi crkami! Nekatere podat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inki in datotke) lahko izpustimo, vendar le ce smo na za to namenjeno mesto 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VRC.INI datoteki vpisali "!".  Vnosov ni mogoce zaceti s presledkom-ki (spa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zacetku vrstice!  Nadalje: vsi nastavljivi parametri se morajo gibati v mej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znacenih v komentarju iza podpicja in morajo biti na mestih kot v original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VRC.INI datoteki! V primeru nespostovanja teh pravil lahko pride do napak pr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ajanju datoteke in s tem do nepravilnega delovanja celotnega sistema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GEN *.ATV; V teh datotekah so shranjeni podatki o dolocenih CGEN slik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oteke vsebujejo vse ASCII znake od 0-255 in jih zato ni mogoce popravlj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 obicajnimi tekst urejevalniki. CGEN datoteke lahko tvorimo in popravljamo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racunalniku z barvnim VGA monitorjem s pomocjo programa VTEDIT.EXE.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 sicer namenjem drugemu tipu video procesorja, ATVRC sistem pa podpira oblik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jegovih datotek. VTEDIT omogoca 'import' *.BMP slik (npr. iz COREL-a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jihovo pretvorbo s poljubno povecavo v graficno obliko, ki jo pozna CGEN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or. Program omogoca tudi shranjevanje in citanje ze narejenih slik, 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em delovnih spominov z vmesnim pomnilnikom in celote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saka CGEN stran je sestavljena iz 25-ih vrstic (0-24), vsaka vrstica ima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nakovnih polj (0-39). Vsaka CGEN datoteka je fiksne dolzine 1040 byt-ov, ATV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stem pa uporablja prvih 1000 byt-ov. Vsaka datoteka predstavlja eno polno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n. Nabor znakov vsebuje tako crkovne kot tudi graficne znake in kontrol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de. CGEN procesor ne pozna CR ali LF znakov, zato morajo biti vsa prazna polj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polnjena s presledki (20H), pri VTEDIT programu je to avtomatsko. Odsvetuj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rabo vrstic 0 in 24, izpis nanju lahko deluje pod posebnimi pogoj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zdelane datoteke - slike nato prenesemo na ATVRC sistem ter v ATVRC.INI datotek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 meniju 2 s pravilnim vpisom (opcija 9) tudi aktiviramo. Za oznacevanje C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otek uporabljamo izkljucno koncnico *.ATV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. Avtomatska daljinska nastavi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. Omejit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ejitve, ki nastopajo v sysop nacinu, so v tem, da ta verzija ATVRC se ne poz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tomatskega daljinskega nalaganja nove ATVRC.INI datoteke. Prav tako zara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nosti ni mogoce daljinsko spreminjati DTMF timer casa. Pri rocnih nastavitv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 in TX kasnilnih casov sta daljinsko na voljo samo dve vrednosti za vs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. Pri CW odzivniku sta na voljo prav tako samo dve hitrosti oddajanj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rafi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porabljeni A/D vhodi MORAJO biti premosticeni na maso. V nasprotnem primer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hko pride do presluha iz sosednjega uporabljenega A/D kanala. Na A/D vhodih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oljene samo enosmerne pozitivne napetosti med 0 in +5V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osebnosti ATVRC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VRC sistem lahko, poleg ze opisanih aktivnosti, opravlja se nekatera poseb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ravila kot so: avtomatika, telemetrija, varovanje in dru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rajenih ima lahko vec dodatnih PSSW tiskanin z 1A in 10A releji za vkl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gih naprav na postojanki. V osnovni veriziji je vgrajena podpora za 1 dodat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SW tiskanino. Za dodatne uporabniske vklope (UX) so na voljo DTMF ukazi seri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3x#]. Uporabniki lahko upravljajo z dvema dodatnima relejema le, ce jim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sna uporaba dovoljena (sys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1 in AUX2 vhoda na sistemu imata vgrajeni loceni prepovedi uporabe ukazov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 se nanasajo nanj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vsakem zagonu sistema (priklopu na napajanje) in ob vsaki inicijalizaci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seh parametrov si bo sistem zapomnil cas teh dogodkov. Do teh podatkov p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 sysop lahko prisel ob prenosu vseh parametrov na svoj racunalnik z DT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azom [590#] ali pa z aktiviranjem CGENa in sistemske strani, ukaz [105#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Avtomat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rajena avtomatika skrbi za varnost prikljucenih naprav, za razlic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unikacijska opravila med posameznimi moduli, varovanje podatkov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stavitvah ter dru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 zagonu programa, bo ATVRC preveril ali je pred tem ze bil pognan. V primer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se ni bil, bo inicijaliziral - prepisal t.i. default vrednosti iz datote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VRC.INI v vse nastavljive parametre v programu. Ta ukaz se lahko izvede tu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ljinsko z DTMF [595#], seveda samo pod sysop statusom. Pri tem se bo si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IRAL - se postavil v stand-by stanj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jpomembnejsa avtomatika ATVRC je preprecevanje prepovedanih povezav na VISW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zliscu. Ce bi naprimer povezali 13 cm ATV RX na Link1 oddajnik, nato pa na 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zhod povezali se neko drugo vhodno AV enoto, bi s tem zaradi kratkega stik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h izhodnih video signalov lahko povzrocili unicenje ene ali obeh vhodnih e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rajena avtomatika tukaj poskrbi, da do tega ne pride. Drug del programa 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VRC sistemu skrbi za razporejanje napajanja po enotah in tako omogoca ved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no porabo elektricne energije sistema, seveda glede na vkljucene opci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Telemetrija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metrija, oziroma daljinski prenos vseh parametrov ATVRC sistema na sysop-ov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unalnik je pomembna opcija tega sistema. Lastniku sistema omogoca vpogled v</w:t>
      </w:r>
    </w:p>
    <w:p>
      <w:pPr>
        <w:pStyle w:val="PreformattedText"/>
        <w:bidi w:val="0"/>
        <w:spacing w:before="0" w:after="0"/>
        <w:jc w:val="left"/>
        <w:rPr/>
      </w:pPr>
      <w:r>
        <w:rPr/>
        <w:t>vse nastavitve na sistemu. Na ta nacin lahko sysop ugotovi ali gre za okvaro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titorju, ali pa je posredi napacna nastavitev, oziroma blokada funkcij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az za prenos vseh nastavljivih parametrov iz ATVRC sistema je [590#]. Izvaj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 lahko le syso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ri so zapakirani v pakete, ti pa so zdruzeni v skupen velik pak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unalnik bo na zacetku oddal enojni ton, kateremu sledijo podatki o sistemu: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cni znak, lokator, QTH, verzija ATVRC programa, razlicni casovni podatki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avitve sistema in ADC stanja. Po zakljucku vseh paketov repetitor o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jni ton, ter "R" v telegrafiji. Oddaja vseh podatkov traja eno minuto in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 mogoce prekini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sprejemni strani bo DSP racunalnik podatke pretvoril v razumnljivo obli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primeru vecjih napak nas bo opozoril. Hitrost DTMF prenosa je velika in 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kcije vseh napak, zato moramo zagotoviti kvalitetno zvezo. Morebitno pri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nost napake nastale med prenosom, lahko preverimo tako, da veckrat zaporedo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tamo podatke in jih primerjamo med sa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Statistika delovanja ATVR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V repetitor vodi tudi statistiko. Razdeljena je na tri dele: podatki 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orju, podatki o svetilniku in podatki o priklopih ATVRC sistema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ajanje. Vsi podatki so numericni 4 mestni. Stetje se zacne pri 00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ca pri 9999. Po inicijalizaciji parametrov (INIT) so vsi stevci postavlje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vrednost 0000. Pri morebitnem 'prebitju' vrhnje meje stetja, je potrebno z</w:t>
      </w:r>
    </w:p>
    <w:p>
      <w:pPr>
        <w:pStyle w:val="PreformattedText"/>
        <w:bidi w:val="0"/>
        <w:spacing w:before="0" w:after="0"/>
        <w:jc w:val="left"/>
        <w:rPr/>
      </w:pPr>
      <w:r>
        <w:rPr/>
        <w:t>DTMF ukazom [594#] (sysop), postaviti stanja stevcev na 0000. Statist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ovanja bo prikazana v Kenwood message sporocilih z DTMF ukazom [804#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kaz lahko omogocimo ali blokiramo z DTMF ukazoma [572#] in [573#] (sysop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v tako bo statistika prenesena tudi med telemetrijo ATVRC sistema (sys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men stevcev statistike je naslednji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VRP - stevec vklopov RPT po zadnjem priklopu na napajanje (PWR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NVRI - stevec vklopov RPT po zadnjem INIT-u parametrov, ne glede n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 je vmes zmanjkalo elektr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NIRR - stevec rocnih izklopov RPT po zadnjem priklopu na napajanje (PWR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NIRA - stevec avtomatskih izklopov RPT po zadnjem priklopu na napajanje (PWR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VBP - stevec vklopov SVETILNIKA po zadnjem priklopu na napajanje (PWR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NVBI - stevec vklopov SVETILNIKA po zadnjem INIT-u parametrov, ne glede n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 je vmes zmanjkalo elektr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NIBR - stevec rocnih izklopov SVETILNIKA po zadnjem priklopu na napajan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NIBA - stevec avtomatskih izklopov RPT po zadnjem priklopu na napajanje (PWR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PWR - stevec priklopov ATVRC sistema na elektricno energijo - PW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ci stejejo vse vklope ali izklope (vse izvedene ukaze), ne glede na to a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 bila funkcija pred tem ze aktivirana. Ne stejejo pa rocnih vklopov a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izklopov na tipkovnici repetitor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 Zgradba DTMF paketa pri prenosu iz ATVRC sistema (Down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                                 Short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###___6x3___ __5x3__###               Header1   -  TYPE,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A0#___6x3___#                         Header2   -  ADDI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A1#___6x3___#                         RPT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A2#___6x3___#                        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A3#_____12x3_____#                    Q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B0#___6x2___#                         RPT START -  DATE+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B1#___6x2___#                         RPT INIT  -  DATE+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B2#___6x2___#                         CURRENT   -  DATE+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D00#__3x1__#                          REPEATER  -  E/D,ON/OFF,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D01#__3x1__#                          23cm  TX  -  E/D,ON/OFF,LOW/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*D02#__3x1__#                          Link1 TX  -  E/D,ON/OFF,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D03#__3x1__#                          Link2 TX  -  E/D,ON/OFF,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D04#__3x1__#                          PIP cpu   -  E/D,ON/OFF,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D05#__3x1__#                          BEACON    -  E/D,ON/OFF,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D06#__3x1__#                          VID       -  E/D,ON/OFF,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D07#__3x1__#                          CGEN      -  E/D,ON/OFF,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D08#__3x1__#                          AUX SW    -  E/D,10A,1A</w:t>
      </w:r>
    </w:p>
    <w:p>
      <w:pPr>
        <w:pStyle w:val="PreformattedText"/>
        <w:bidi w:val="0"/>
        <w:spacing w:before="0" w:after="0"/>
        <w:jc w:val="left"/>
        <w:rPr/>
      </w:pPr>
      <w:r>
        <w:rPr/>
        <w:t>*D09#__2x1_1x3__#                      CW        -  TONE,ON/OFF,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D10#__1x2_1x1__#                      CTCSS     -  TONE,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D11#__3x2_1x3_1x2_1x3__#              TIME : DTMF,ACK,TXDEL,TOT,BTOT,I2C_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D12#__10x1__#                         E/D  : SYS,H/L,800,IR,D#,ST,DT,A/D,CA,W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D20#__2x1__1x3__#                     Link1 RX  -  E/D,ON/OFF,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D21#__2x1__1x3__#                     Link2 RX  -  E/D,ON/OFF,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D22#__2x1__1x3__#                     13cm  RX  -  E/D,ON/OFF,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D23#__2x1__1x3__#                     CAMERA    -  E/D,ON/OFF,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D24#__2x1__1x3__#                     CGEN      -  E/D,ON/OFF,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D25#__2x1__1x3__#                     WEFAX     -  E/D,ON/OFF,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D26#__2x1__1x3__#                     AUX1      -  E/D,ON/OFF,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D27#__2x1__1x3__#                     AUX2      -  E/D,ON/OFF,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0A#__1x4__#                          CNVRP: RPT ON after PW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C1A#__1x4__#                          CNVRI: RPT ON after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C2A#__1x4__#                          CNIRR: MAN  RP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3A#__1x4__#                          CNIRA: AUTO RP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*C0B#__1x4__#                          CNVBP: BEACON ON after PWR</w:t>
      </w:r>
    </w:p>
    <w:p>
      <w:pPr>
        <w:pStyle w:val="PreformattedText"/>
        <w:bidi w:val="0"/>
        <w:spacing w:before="0" w:after="0"/>
        <w:jc w:val="left"/>
        <w:rPr/>
      </w:pPr>
      <w:r>
        <w:rPr/>
        <w:t>*C1B#__1x4__#                          CNVBI: BEACON ON sfter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C2B#__1x4__#                          CNIBR: MAN  BEAC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3B#__1x4__#                          CNIBA: AUTO BEACON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*CAC#__1x4__#                          CNPWR: AC/DC POW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ADC00#__1x3__#                        ADC 00    -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ADC01#__1x3__#                        ADC 01    -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ADC02#__1x3__#                        ADC 02    -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ADC03#__1x3__#                        ADC 03    -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ADC04#__1x3__#                        ADC 04    -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ADC05#__1x3__#                        ADC 05    -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ADC06#__1x3__#                        ADC 06    -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ADC07#__1x3__#                        ADC 07    -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ADC08#__1x3__#                        ADC 08    -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ADC09#__1x3__#                        ADC 09    -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ADC10#__1x3__#                        ADC 10    -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ADC11#__1x3__#                        ADC 11    -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ADC12#__1x3__#                        ADC 12    -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ADC13#__1x3__#                        ADC 13    -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ADC14#__1x3__#                        ADC 14    -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ADC15#__1x3__#                        ADC 15    -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C99#___1x6___#                        ADDI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###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                                 Short 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 Zgradba DTMF paketov pri prenosu v Kenwood message protokol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no porocilo vsebuje stevilo vklopov. DTMF ukaz [804#]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ec.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                                 Short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                                    Pager CODE: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# STAT #                              1st message -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#0A__1x4__#                 CNVRP     RPT ON after PWR   , max. count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*#1A__1x4__#                 CNVRI     RPT ON after INIT  , max. count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*#2A__1x4__#                 CNIRR     MAN  RPT OFF       , max. count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*#3A__1x4__#                 CNIRA     AUTO RPT OFF       , max. count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*#0B__1x4__#                 CNVBP     BEAC ON after PWR  , max. count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*#1B__1x4__#                 CNVBI     BEAC ON after INIT , max. count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*#2B__1x4__#                 CNIBR     MAN  BEACON OFF    , max. count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*#3B__1x4__#                 CNIBA     AUTO BEACON OFF    , max. count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*#AC__1x4__#                 CNPWR     AC/DC PWR FAILURE  , max. count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                                 Short 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ovni dogodki. DTMF ukaz [805#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ec.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                                 Short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                                    Pager CODE: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# ATVRC#                              1st message -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#B0__2x2__# #__3x2__#                 RPT START   - B0 MONTH,DAY  HOUR,MIN,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*#B1__2x2__# #__3x2__#                 RPT INIT    - B1 MONTH,DAY  HOUR,MIN,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*#B2__2x2__# #__3x2__#                 CURRENT     - B2 MONTH,DAY  HOUR,MIN,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                                 Short 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x25 - packet radio do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ATVRC sistem bo mogoce dostopati tudi po packet radiju. Programska opr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 se v razvoju, omogoca pa istocasni dostop stirih Ax25 uporabnikov po e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200 BPS (9600BPS) kanalu. Program omogoca uporabnikom pregled trenutn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ja sistema in statistike, ter moznost vklopa ATV svetilnika. Pod pogoj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je sistem v mirovanju (ko RPT ni aktiviran). Sysopu so na voljo tudi drug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azi za upravljanje s sistemom. Navodila za packet radio dostop bodo dod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koncanem testiranju pogramske podpore. Ax25 dostop se testira loceno in 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grajen v verziji 2.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Ax25 uporabniski do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. Ax25 sysop do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3. Ax25 povezovanje ATV linkov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4. Zgradba datoteke ATVRC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TVRC v2.00c  (C) 1994-1995 by Mijo Kovacevic, S51KQ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ystem configuration file:    ATVRC.INI   21/03/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ote: parms with "&gt;&gt;&gt;" shouldn't be changed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"[ xxxxxxxx ]" - system name, DO NOT change 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Repeater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55TVA       ; [ call(5) ]     Repeater callsign, max 6 c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JUNGERT   ; [ qth(11) ]     QTH, max 12 chr., spaces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N76OH       ; [ loc(5)  ]     Locator, max 6 c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4          ; [ asl(3)  ]     ASL 0..9999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ink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55TVT       ; [ link(0,5) ]   Link partner A, max 6 chr.,  "!" f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55TVK       ; [ link(1,5) ]   Link partner B, max 6 chr.,  "!" f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55TVL       ; [ link(2,5) ]   Link partner C, max 6 chr.,  "!" f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; [ link(3,5) ]   Link partner D, max 6 chr.,  "!" for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55YZA       ; [ lnkp(0,5) ]   Ax25 path    A, max 6 chr.,  "!" f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55YCE       ; [ lnkp(1,5) ]   Ax25 path    B, max 6 chr.,  "!" f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55YCE       ; [ lnkp(2,5) ]   Ax25 path    C, max 6 chr.,  "!" f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; [ lnkp(3,5) ]   Ax25 parh    D, max 6 chr.,  "!" for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; [ lnkch(0)  ]   0/1 - link1/link2 ch, partn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; [ lnkch(1)  ]   0/1 - link1/link2 ch, partn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; [ lnkch(2)  ]   0/1 - link1/link2 ch, partn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; [ lnkch(3)  ]   0/1 - link1/link2 ch, partner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; [ linken    ]   0/1 - dis/ena ATV link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; [ link1     ]   0/1 - dis/ena Ax25 link1 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; [ link2     ]   0/1 - dis/ena Ax25 link2 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; [ linkst    ]   0/1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Repea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; [ dtsy    ]   0/1 - dis/ena ATV Rep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; [ txen    ]   0/1 - dis/ena 23cm ATV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; [ mode    ]   &gt;&gt;&gt; Repeater mode: 0=DTMF+sync 1=DTMF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; [ dttot   ]   Repeater timer - TOT 2..24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; [ dtout   ]   &gt;&gt;&gt; DTMF time out 1..2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; [ dtack   ]   2m ACK delay 2.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; [ txdel   ]   2m TX delay 2.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; [ ps(0,6) ]   0/1 - low/high 23cm repeater TX output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D*12      ; [ dtpw(5) ]   Sysop DTMF password, fixed 7 chr (0123456789ABCD*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; [ cttone  ]   CTCSS tone 1..38, 0=CTCS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; [ cwsw    ]   0/1 - off/on 2m CW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        ; [ cwspe   ]   CW speed 40..150 (40=high, 150=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; [ cwtone  ]   CW tone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; [ psswad  ]   0/1 - PCF 8574 / PCF 8574 A (PSSW slave ad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IP, CGEN, VID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; [ dtpi    ]   0/1 - dis/ena PIP cpu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; [ pippoz  ]   PIP position 1..4 (1=LU, 2=RU, 3=LD, 4=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; [ pipcol  ]   PIP frame colour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; [ cgpage  ]   CGEN page 1..7 2=inf,3=news,4=help,5=sys,6=wx,7=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; [ cgsup   ]   0/1 - off/on  superimpose CGEN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; [ dtvi    ]   0/1 - dis/ena VI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; [ vidon   ]   0/1 - off/on  VI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; [ vidpa   ]   VID page 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Beac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; [ beacen  ]   0/1 - dis/ena ATV B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; [ beacpa  ]   0/1 - Beacon page: A/B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; [ beacti  ]   Beacon timer - BTOT 2..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; [ beacpw  ]   0/1 - low/high 23cm beacon TX output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nput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; [ dt00    ]   0/1 - dis/ena Link-1 RX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; [ dt01    ]   0/1 - dis/ena Link-2 RX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; [ dt02    ]   0/1 - dis/ena 13cm RX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; [ dt03    ]   0/1 - dis/ena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; [ dtcam   ]   0/1 - dis/ena Camera R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; [ irli    ]   0/1 - dis/ena Camera IR light sw (R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; [ dt04    ]   0/1 - dis/ena C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; [ dt05    ]   0/1 - dis/ena We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; [ dtwec   ]   0/1 - dis/ena Wefax R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; [ dt06    ]   0/1 - dis/ena AUX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; [ dt07    ]   0/1 - dis/ena AU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; [ screna  ]   0/1 - dis/ena ATVRC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; [ dtstat  ]   0/1 - dis/ena DTMF [D#] (system status?)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; [ dtinf   ]   0/1 - dis/ena DTMF [800#] (cw_info)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; [ statdt  ]   0/1 - dis/ena DTMF [804#] (statistic)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; [ dttime  ]   0/1 - dis/ena DTMF [805#] (date&amp;time)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; [ dtpw    ]   0/1 - dis/ena DTMF [301-302#] (23cm h/l) cm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; [ dtad    ]   0/1 - dis/ena DTMF [401-416#] (A/D data) cm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; [ dtaux   ]   0/1 - dis/ena DTMF [731-734#] (UX1+2 sw) cmd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X-25 driv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; [ AXENA   ]   0/1 - dis/ena AX-25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; [ AXLNK   ]   0/1 - dis/ena ATV link request (Ax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; [ AXSYS   ]   0/1 - dis/ena remote sysop (Ax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; [ AXSTA   ]   0/1 - user level (0=status only  1=stat+cmd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          ; [ AXCH    ]   1-4   packet radio chan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        ; [ AXTXD   ]   1-127 TXDELAY (x10 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          ; [ AXRET   ]   1-127 RET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; [ AXMAX   ]   1-7   MAX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; [ AXDIG   ]   0/1 - DIGIPEAT OFF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          ; [ AXPER   ]   0-255 PERS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         ; [ AXFRA   ]         F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; [ AXSLO   ]   0-127 SLOTTIME (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; [ AXECHO  ]   &gt;&gt;&gt; 0/1 - ECHO OFF/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; [ AXLF    ]   &gt;&gt;&gt; 0/1 - LF after CR: OFF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 Files *  All CGEN files are fixed size 410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VRC.LOG    ; [ ime(1,15) ]    &gt;&gt;&gt; ATVRC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ATV     ; [ ime(5,15) ]    CGEN Info page,  "!" f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02.ATV   ; [ ime(2,15) ]    CGEN News page,  "!" f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ATV     ; [ ime(3,15) ]    CGEN Help page,  "!" f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01.ATV   ; [ ime(10,15) ]   CGEN Wx page,    "!" f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.ATV    ; [ ime(4,15) ]    CGEN Extra page, "!" f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5MAP.ATV    ; [ ime(11,15) ]   CGEN Sysop page, "!" for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GEN inf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2345678901234567890123456789012   32 chr./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- S51KQ @ S50ATV   Mijo    ; [ sysi(0,31) ]   Info text 1, "!" f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V: RU-2     Tlf: 063 772 892   ; [ sysi(1,31) ]   Info text 2, "!" f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_-_-_-_-_-_-_-_-_-_-_-_-_-_-_-_  ; [ sysi(2,31) ]   Info text 3, "!" for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** eof ATVRC.INI v2.00c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 Cesa ATVRC ne zn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tojeca ATVRC verzija se ne podpira PIP e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. Raz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top do testnega podprograma za ATVRC Ax25 je mozen z ukazoma: "C TVARPT &lt;CR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 "C S55TVA &lt;CR&gt;", na vseh novih (SVV75) S5 packet vozlisci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jetno se bo naslo se kaj, kar bomo na ATV repetitorjih potrebovali. Tudi 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odila se bodo v skladu z morebitnimi programskimi siritvami ustrez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ravljal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 nasvidenje v naslednji verziji ATVRC programskega pak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VRC (C) Mijo Kovacevic S51KQ  1994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-      -      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