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vodilo za gradnjo ATV repetitorskega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T V R C  -  A T V  Repeater Contro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pira DTMF sprejem in oddajo, CTCSS dekodiranje,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dajo in popolni daljinski uporabniski in sysop do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 T  V  R  C    v 2.00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C )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tor: Mijo Kovacevic, S51K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talcev 2/A, P.O.Bo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O - 63212 VOJ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/Fax + 386 63 772 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: S51KQ @ S50ATV.SVN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. Marec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S E B I 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vodna bes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  Pricetek gradn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TVRC digitalni 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 Racunal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 ATVR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  2m/70cm RTX pri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  I2C vod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  A/D vh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    Prvi zagon racunaln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TVRC digitalni d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 VISW - video in avdio vozl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 PSSW - napetostno stikal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 CGEN - generator barvnih st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 PIP - generator slike v s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      VID - video identifik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    WEFAX - sca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     Panorama kamera &amp; IR l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  Pri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  Nastav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prejemniki, oddajniki, an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  2m &amp; 7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  13cm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  23cm tx &amp; 18W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  3cm link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  An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   Packet radio r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Programska pod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  Instal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  Prvi z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   Servis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    Zaklju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vodna bes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sistem je po svoji zgradbi in delovanju kompleksen. Sestavljen je iz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v - tiskanih vezij, ki so med sabo povezana. Srce sistema: racunal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znimi tiskaninami dekodira in izvrsuje ukaze ter skrbi za pravil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vanja. Koncept sistema je tak, da za svoje delovanje ne zahteva popo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ije. V celoti mora biti zgrajen racunalnik, VISW, PSSW ter 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anine. Ostale module pa lahko poljubno dodajamo. Pri tem pa ni potre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minjati parametrov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t ohisje ATV repetitorja sem uporabil standardna 19" ohisja z izmenljiv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. Ohisje sluzi samo kot nosilec modulov, vsi priklopi razen napajal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so izvedeni na prednji strani posameznih modulov. Za napajanje se uporab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ce/crna zica dovolj velikega preseka (se posebej pri 23cm PA!), v dol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li 50cm. Celoten 19" modul pa je lahko kasneje namescen v ustrezno om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popoln ATVRC sistem bosta potrebni vsaj dve 19" ohisji. Doloceni mod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3cm rtx, 13cm rx, 23cm PA,..) so lahko namesceni tudi izven tega ohis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  Pricetek grad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gradnjo naj se poda konstruktor, ki je pred tem ze uspesno dokoncal kaks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gradnjo. Glede na raznovrstnost in kolicino uporabljenih elementov je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ihovi vgradnji potrebna skrajna previdnost, se posebej pri CMOS vezji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lica in z njo povezano napacno namescanje elementov, uporaba rabljenih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h nepreverjenih elementov so v vecini primerov vzrok razocaranja pri pr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onu, ko izdelek noce in noce delovati. V najslabsem primeru pride zar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h napak do unicenja drugih delujocih delov vezja. Pred pricetkom gradn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a tiskana vezja se enkrat dobro preglej in preveri z mocno zarnico in l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bitne prekinitve ali kratke stike med vezicami. To veja tako za tovarni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delane tiskanine kot za domace. Doma izdelane tiskanine po vrtanju ocisti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nim papirjem "0" ali elasticnim brusnim kamnom. Operi v razredcilu, odstr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 kratke stike in posprejaj z lakom za spajkanje. Vsa sumljiva mesta pred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ri z ohm-me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e vstavljaj v tiskanine po njihovi velikosti: od najizjih do najvisji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j najprej mosticke, nato diode, upore, podnozja, kondenzatorje in ost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 vsa integrirana vezja uporabi PROFESIONALNA podnozja! To ti bo kasne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ogocilo zanesljivo delovanje in preprosto zamenjavo. Za vsako tiskanino b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bej opisane posebnosti na katere je potrebo paziti. Prav tako uporablja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ancno enake prikljucne konektorje, kot so uporabljeni v projektu. Ce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ceno vezje pise, da mora biti v svojem kovinskem ohisju, to ne pise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. Pred prvim zagonom - priklopom na napajanje vedno se enkrat prev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lnost namestitve elementov in povezav med mod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TVRC digitalni 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 Racunal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 uporablja standardne DSP racunalniske tiskanine. In sicer za sv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ovanje potrebuje naslednje obicajne tiskanine opisane v CQ-Z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usmernik, z zunanjo RESET tip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bus - vodilo z 5 ali bolje 8 vticnic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 CPU_PGA tiskanino, s taktno frekvenco 10 MHz!!! in instaliranim OS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kinitvena mosticka morata biti vstavljena normalno, kot za obicajno delo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unalnika. Mosticek pod 68010 PGA procesorjem mora biti na originalni (/VP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iciji. Prikljucek DSP tipkovnice speljemo na DB-25 VTICNICO, ki je namesc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rednji strani modula racunalnika. Kot stikalo: TOTAL/PAR RESET (popolni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i reset) uporabimo kljucavnica stikalo, kot na PC racunalnikih. Names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 bo na prednji str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1Mb ali 512kB SRAM tiskanina. Sestavljena je enako kot za DSP racunal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VIDEO tiskanina. V tej verziji je se v uporabi in sistem ne zna delo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z nj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 FLOPPY tiskanina. Uporablja en 3.5" 720kB disketni pogon, preko kater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asamo datoteke na sistem. Trenutna verzija ATVRC ne podpira AX25 dosto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o 8530 SCC vezja na tej tiskanini, ampak uporablja posebno vez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 ATVR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e posebna vhodno/izhodna ATVRC tiskanina. Je enake velikosti kot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orska plosca in jo prav tako vstavimo v DSP vodilo. Njene nalog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diranje DTMF ukazov na 2m in 70cm, dekodiranje CTCSS na 2m, tastanje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ajnika, generiranje DTMF in CW odgovorov, generiranje 7ih I2C vodil pr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rih krmili podrejene enote (VISW, PSSW, CGEN, PIP,...). Nadalje oprav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i A/D pretvorbo na 16ih multipleksiranih vhod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vsa integrirana vezja (razen SMD) pricinimo profesionalna podnozja.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anino je potrebno namestiti tudi 6 zicnih mostickov, in sicer: A na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na B, C na C, i.t.n. do F na F. Zica naj bo teflonska za WireWrap. P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anino je prostor tudi za 3 SMD vezja: 74HC00 SMD - nujno potreben (tr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T. Roska c. Lj.), FX-356CDW SMD - CTCSS dekoder (IR electronic Lj.)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jno potreben in 93C46 SMD - ATVRC KEY, v tej verziji ni obvezen. Vsa S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ja so pricinjena pod tiskanino tako, da so njihovi napisi normalno citlj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spodnje strani. Paziti pa je potrebo na prvo nozico, ki je na shemi razpo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cena kot majhen kvadratek na zgornji strani tiskan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ornji strani tiskanine je tudi vec manjsih mostickov. Zanje uporab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ezane nozice uporov. Na koncu pa je potrebno povezati med sabo tudi o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ektorja DATA BUS. To storimo s 14cm dolgim 8 zilnim ploscatim kablom. 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pa v vezje pricinimo po eno sranico 16 pinskega podnozja, ki bo sluzila k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icnica. Drugo enako podnozje prav tako razrezemo in na njeni stran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imo kabel zgoraj, tako da bo stranica sluzila kot vtic. Povezave n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u so vzporedne: spodnji pin gre na spodnjega in tako napr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rabljena so ubicajna 74HC.. integrirana vezja, od posebnih pa lahko nared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lednje zamenjave: yPD 71055 (PIO) je zamenljiv z 82C55, nadalje MK5087 (DT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r) je zamenljiv z UM 95087, in na koncu 8870 (DTMF decoder) je zamenlj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UM 92870. Vsi trije kvarc kristali so montirani na gornji strani v pokon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, 1MHz pa je lahko lezec. Pri LM-336 je potrebo paziti, da bo narejen za 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 posebnost je na izhodu I2C vodil uporabljen uporovni paket 7x 390E v DIL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ki (Iskra, H.T. Lj.). Namesto njega lahko pricinimo obicajne 390E upo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er prvega med nozicama 1 in 14, drugega med 2 in 13, ... in zadnjega med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tiskanina ima 5 prikljucnih konektorjev: AC64 moski 90 stopinjski vtik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insko dil letvico za priklop DTMF in CTCSS mini! led diod, ter tri 14 pins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vtice za povezave s ploscatimi kabli do vticnic na prednji str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prvim zagonom nastavimo vse trimer upore v srednji polozaj, trimer DTMF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caa 3mm pred skrajno LEVO l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  2m/70cm RTX pri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t uporabniski dostop uporabljamo 2m radijsko postajo postavljeno na 144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(ATV klicna in krmilna frekvenca), ali kaksno drugo prosto. Za sysop v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imo 70cm ali kak drug sprejemnik. Za priklop na obe radijski post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imo na prednji strani ohisja racunalniskega modula en DB-9 vtikac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5mm stereo 90 stopinjsko vticnico za 70cm sysop rx. Oboje je pricinj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jso tiskanino na kateri je tudi nekaj dodatnih elementov. Po potreb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o vgradimo upor Rx, in sicer za postaje, ki imajo tastanje po MIC z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pored prikljuckov (pogled spredaj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m RTX                        70cm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GND          DB-9 MOSKI                    3.5mm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G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/PTT      1   2   3   4   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GND                                          O 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N.C.        6   7   8   9               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SP                                           |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GND                                          SP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  I2C vod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 3 zicna bidirekcionalna (obojesmerna) vodila, preko katerih centra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or komunicira z podrejenimi (slave) enotami. Napetostni nivoji so v me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, paziti pa moramo, da z predolgo trajajocimi kratkimi stiki na vodilih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ne poskodujemo. Zato I2C kable pretikamo le ob izkljucenem sistemu. Ka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osameznih podrejenih modulov so narejeni iz dveh izbranih (kvalitetni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mm vtikacev in primerno dolgega kosa NF stereo koaksijalnega kab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C vodila speljemo s ploscatim kablom do manjse tiskanine na prednji st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unalniskega modula, na kateri se nahaja sedem 3.5mm 90 stopinjskih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icnic. Uporabimo samo najkvalitetnejse vticnice! Tiskanina naj bo namesc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o, da bo prvo vodilo I2C_1 spodaj. Vsa vodila uporabljajo skupen takt (SC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o lahko kratek stik na tem prikljucku ohromi celotno I2C komunikacij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utna razporeditev enot na I2C vodilih je nasledn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C_1 : VISW, PSSW - osnovna (Obe enoti sta prikljuceni vzpored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_2 :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_3 : n.c. Predivdeno za WEFAX I2C vmes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_4 :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_5 :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_6 : PSSW - dodatna (Posebni sysop preklopi drugih naprav. Ni obvezn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_7 : C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pored na 3.5mm stereo vtikacu I2C vodi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DA  /SCL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  A/D vh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D vhode speljemo z ploscatim kablom do DB-25 vticnice na prednjo s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bomo uporabljali samo nekaj A/D vhodov, moramo ostale proste premosti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so, da preprecimo presluh med ka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pored na konektorju in prakticna uporaba A/D kanalov sledi v naslednj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j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Ax25 dostop je trenutno v uporabi posebna tiskanina. V nacrtu pa je upo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 vezja na DSP FLOPPY kontroler tiskanini. Za AX25 dostop namestim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njo stran racunalniskega modula eno DB-25 vtic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    Prvi zagon racunal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TVRC digitalni d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a naslednja vezja se nahajajo vsaka v svojem locenem kovinskem ohisju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nji strani imajo napajalni prikljucek, na prednji strani pa vse os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poredi so razvidni iz prilozenih osnutkov celnih plosc posameznih modu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 VISW - video in avdio vozl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kano vezje VISW je Evropa formata, njegov namen pa je povezovanje AV vho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V izhode. Tiskanina se krmili preko I2C vodila in podpira 8 AV vhodov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V izhode. Podpira vse analogne standarde video signalov. Na isti tiskan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udi priklopi za delo CGEN tiskanine. To novo VISW vozlisce je narej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lnoma v integrirani tehniki, od starejsega verzije pa se razlikuje v 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za svoje delovanje porabi precej manj elektrike, je precej manjse in j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ki kvaliteti prenosa signalov vec kot 4x cenej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iskanini se nahajajo stirje mosticki. Vsi prikljucni konektorji - vtic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rejeni iz DIL letvic podnozij za integrirana vezja. Seveda pa prikljuc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ksov in kablov NE LOTAMO na njih! Temvec uporabimo enake letvice kot v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zave iz CGEN tiskanine bomo namrec kasneje preprosto prikljucili na VI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kanino. Vsa integrirana vezja damo na profi podnozja, 7808 stabilizator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 bo montiran na dovolj velikem hladilniku, kateri je z 2mm podlozko locen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kanine. Vsi kondenzatorji so polyesterski. Pazimo na pravilne vred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ov (predvsem 75E)! Drugih posebnosti na tej tiskanini 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/V vhode (razen CGEN video vh.) in vse A/V izhode povezemo z NF koaksijalni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li do CHINCH vticnic na prednji strani VISW modula. Video izhode povez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le: PIP video izhod na chinch PIP, 23cm video izhod na chinch M, L1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od na L1 chinch in L2 video izhod na L2 chinch (vse izhodi). Chinch PIP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neje povezemo s koaksijalnim kablom na CGEN tiskanino (PIP-IN), iz nje g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zhod 23cm TX OUT na 23cm_TX chinch. Izhod CGEN OUT pa povezemo na 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vhod VISW tisk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sje modula mora biti dovolj veliko, da bomo vanj lahko namestili tudi C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kanino (min. 30mm nad VISW vezje). Na prednji strani predvidimo tri I2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cnice, dve za VISW (I2C_1) in tretjo za CGEN (I2C_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rana vezja TDA-8540 je moc kupiti pri Burklin-u v Minhnu (Terna, J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 PSSW - napetostno stikal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oga PSSW tiskanine je distribucija +12v napajanja posameznim vhodn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lim enotam ATVRC, vklopi oddajnikov ter sprememba oddajne moci. PSSW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g racunalniskega modula tudi edino vezje, ki je po stalnim napajanjem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mernika. Opis velja tudi za drugo - dodatno PSSW tiskanino. Ta je lah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jena posebnem upravljanju z drugimi napravami preko I2C_6 vod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rabljeni so standardni 1A in 10A Iskra releji, ali drugi po DIN norm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ziti moramo le, da so narejeni za 12v delovno napet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a integrirana vezja damo na podnozja. Paziti moramo: da pri 74HC244 ne u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mo HC240, ter da pri PCF 8574 vezjih uporabimo vsa z enako koncnico (AP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)! Seveda pa bo v primeru uporabe enih ali drugih PCF vezij potrebno t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u v datoteki ATVRC.INI ustrezno oznac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izdelavi PSSW moramo paziti, da bosta oba napetostna regulatorja pravi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njena. 7809 mora biti hlajen z dovolj velikim "L" hladilnikom. Tuljava 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vita na feritnem jedru 4 x 25mm z zico Cul 1.2mm, navoj do navoja po c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zini. Ko je tuljava navita, navitje z TERMO buzirko fiksiramo na f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t napajalni prikljucni konektorji so uporabljene standardne DIN letvic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zo na vezja z vijaki zgoraj in prikljucno odprtino ob strani. Priklju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cnici za krmiljenje VID in I2C vhod sta na vezju narejeni iz DIL let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v tako tudi vse tri vticnice ob ULN-2803A. Vticnica 122 pa je namenj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klopu dodatnega vezja z releji za upravljanje panorama kamere in IR l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o se namesti v isto ohisje kot PS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blizini obeh napetostnih stabilizatorjev se nahaja pod vezjem 5K6 SMD up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no od njega pa pricinimo od zgoraj 3 pinsko JMP letvico. Na njej bom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ickom izbrali pozicijo 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 CGEN - generator barvnih st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ija ATVRC 2.00C je prilagojena za uporabo CGEN-6 modula. Verjetno pa b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zijo pravilno deloval tudi CGEN-5, nekatere funkcije pa tudi na CGEN-2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EN-4  Barvni generator z reset logiko in lastnim napajanjem RAM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rabljena so integrirana vezja: SRAM 6264, SAA-5243P/E, MC-1377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4HC00. Uporabljeni kvarc kristali: 4.43MHz in 6MHz. Za vsa integrir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zja uporabimo profesionalna podnozja. Za priklop napajanja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zhod in I2C vodilo uporabimo letvico profesionalnih podnozij. CGEN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skanino namestimo na dovolj visoke distancnike nad VISW tiskan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podaljski povezemo napajanje CGEN na za to pripravljeno vticnic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W, nadalje video izhod na CGEN video vhod VISW tiskanine, ter I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dilo na posebno stereo vticnico na prednji strani. Napetost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or moramo hladiti na dvolj velikem hladilnik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N-5  Barvni video generator z reset logiko in lastnim napajanjem RAM-a,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 LOCK - sinhronizacijsko elektroniko za pretopitev generirane s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ko enega od izhodnih signalov repetitorja. Uporabljena so nasled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rirana vezja: SRAM 6264, SAA-5246P/E, GL-3820 (TEA-2014A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-1377P. Uporabljeni kvarc kristali: 4.43 MHz, 27 MHz. Za vsa IC vez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rabimo profesionalna podnozja. Za oba priklopa uporabimo let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 podnozij. CGEN-5 tiskanino namestimo na vsaj 30mm vis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nike nad VISW tiskanino in jo trdno privijemo. Iz CGEN-5 tis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e povezemo s koaksijalnim kablom PIP INP na chinch vticnico PIP-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 23cm TX OUT na 23cm_TX chinch vticnico na prednji strani. CG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 povezemo na ustrezen video vhod VISW tiskanine. Prav tako povez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di I2C_7 na ustrezno vticnico spredaj. Drugih povezav ta tiskan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 potrebuje. Napetostni regulator moramo hladiti na dovolj velik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adilnik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EN-6  Barvni video generator z najvec moznostmi. Enak kot CGEN-5, le da pol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eh navedenih funkcij pretaplja generirano sliko v barvah. Uporablj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naslednja integrirana vezja: SRAM 6264, SAA-5246P/E (H.T. Lj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-1378P (Radio KALIKA - Trst) in GL-3820 (TEA-2014A). Uporabljeni kv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tali: 4 MHz, 17.73 MHz (Philips) in 27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gradnji in testiranju CGEN vezij moramo paziti predvsem na ttx procesor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5246 P/E je ZELO obcutljiv na staticne izboje! Pred vsakim testiranj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klopi I2C kabla, video vhodov ali izhodov ter napajanja MORAMO im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enacen napetostni potencial MASE! V nasprotnem primeru lahko v trenutku -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 priklopom na napajanje unicimo drag cip. SAA 5243 P/E uporabljen na CGEN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za rokovanje in staticne izboje sicer malo manj obcutljiv, vendar previd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odvec. Obe vezji in kvarc kristale zanju je mogoce kupiti ceneje kot v DL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5 trgovinah (Lj: H.T.,Kalcic, IC; Celje: STAVE doo), ali pri RTV serviserji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377 RGB modulator in GL-3820 (TEA-2014A) pa v lj. trgovinah. GL-3820 bi n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 ekvivalent za SGSov TEA-2014A, v praksi pa se zaradi hitrejsega preklop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jse vztrajnosti (notranje kapacitivnosti stikala) obnese precej boljse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nege TEA-2014A !. Priporocam uporabo GL cipa. Kupiti ga je mogoc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.T. v Ljublj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N-5 in CGEN-6 imata na tiskanini poseben kratkosticnik JMP-1 (Write 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egov namen je omogociti pisanje po baterijsko napajanem RAMu CGENa.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rabo na ATV repetitorju mora biti JMP-1 sklenjen. V primeru, ko C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ljamo doma za osebne ATV teste, pa ga lahko povezemo na zunanje stik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 njim, ko je odprto preprecimo nezazeljeno pisanje po napolnjenem 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kaz vsebine - slik iz RAMa seveda gre brez tezav, saj odprt mostic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eci le nadaljnje pisanje po njemu (dokler je odp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EN vezja omogocajo generiranje barvnih svetilniskih strani in barvnih slik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orskem nacinu. CGEN-5 in CGEN-6 pa poleg tega v repetitorskem naci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ogocata pretopitev CGEN slike preko 23cm izhodnega video signala ATV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. V tem primeru lahko uporabljamo tudi dodatne ukaze (Overlay,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). V primeru uporabe CGEN-5 je pretopljena CGEN stran ne gled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atne funkcije prikazana crno-belo, vhodni video signal v ozadnju pa v barv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rimeru, ko bo CGEN-5 deloval brez gen_lock funkcije kot video generator,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 slika v barvah. V primeru uporabe CGEN-6 pa bo v vseh primerih generira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ka v barvah. CGEN-5 in CGEN-6 bosta za razliko od CGEN-4 omogocala tu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opitev - imponiranje krajsih tekstov iz packeta (TALK ATV tekst..... &lt;CR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o oddan tekst iz packet vhoda ATVRC sistema bo prikazan cez spodnj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hodnega video signala ATV repetitorja na zatemnjeni podlagi v oblik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L  : tekst..................". V primeru, ko bo packet tekst posamez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stice daljsi kot je programsko predvideno za ukaz T ATV, ostanek znakov ne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kaz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a najnovejsa CGENa omogocata tudi VID funkcijo - imponiranje klicnega z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 repetitorja cez izhodni video signal. CGEN-5 v crno-beli tehniki, CGEN-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barvah (klicni znak). V tem primeru uporaba modula VID-01 ne bo potreb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 novejsa CGENa omogocata pretopitev IZKLJUCNO na 23cm TX kanalu repetitor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stojno generiranje CGEN slik pa je mogoce preklopiti na kateri koli izho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kanal ATVRC sistema. V primeru ko je aktivna PIP enota ima pretop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oriteto', torej bo CGEN slika lepljena cez 'obe' PIP sliki. Pri pretopit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a novejsa CGENa vhodni video signal v vseh primerih prepuscata - ga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delujeta posebej. Sled tega je njegova kvaliteta enaka kot na vhodu v C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meru, ko CGEN-5 ali CGEN-6 deluje v rezimu pretopitve generirane s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de do zahteve po CGENu na enem izmed linkov, bo pretopitev izkljuc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vadna pretopitev, CGEN-VID funkcija, ali Talk ATV tekst). CGEN se prekl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ezim samostojnega generiranja na zahtevanem link kanalu in ostane t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lednjega ukaza ali poteka casa. Trenutna verzija programa v tem primeru 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ajene prioritete. V casu samostojnega generiranja CGEN slike je izklju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-VID funkcija in packet radio ukaz Talk A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 PIP - generator slike v s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OR: vezje je se v razvoju, PIP tekst je samo okvirna informaci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ka v sliki ali PIP je vezje ki omogoca, da na 23cm oddajniku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zujemo dva video signala na enkrat. Osnovni video signal v polni velik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drug pomanjsan video signal v eni izmed cetrtin ekrana. Vecja ali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ka je vedno gibljiva, manjsa ali slave slika pa je lahko gibljiva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rznjena - digitalizirana (z ukazom). Slave sliko lahko poljubno prestavlj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vseh stirih poljih ekrana, lahko jo tudi poljubno obrobimo z eno od osm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v. Novejse verzije ATVRC softvera naj bi imele vgrajen tudi kratek ukaz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sto medsebojno zamenjavo master in slave s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 master video signal bo vedno 23cm TX video, na slave video vhod PIP 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je na VISW vozliscu mogoce pripeljati kateri koli od osmih video vhodov.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ovanje ATVRC sistema PIP vezje ni nujno potrebno. Ce pa je vgrajeno,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ko popestri dogajanja na repetitor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tiskanina bo po svoji kompleksnosti prekasala zgosceno CGEN-6 tiskan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rabljena naj bi bila naslednja integrirana vezja: SDA-9087, SDA-9088 (o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 procesorja Siemens), TDA-4510 (demodulator), TDA-4661 (digitalna kasnil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ja), TDA-2579 (sync dekoder. Vsi Philips), MC-1378 ( RGB+CVBS -&gt; CV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r ), GL-3820 (TEA-2014A SGS_Thomson), ter nekaj obicajnih integriran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ij. Nadalje dve pesti uporov, kondenzatorjev, nekaj trimerjev in tulja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ljeni kvarc kristali: 20.480 MHz, 17.73 MHz, 8.867 MHz in 4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to SDA-9087 in SDA-9088 (oba DIL) bi bilo mogoce uporabiti SDA-9187-2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A-9188-3X (oba SMD, novejsa). Programska podpora bo verjetno pisana za 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sti SDA vezij..? SDA in kvarce imajo v Minhnu (Burklin), TDAje dobimo v Lj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-1378 pa v Trstu (R.Kalik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enota je prva v 23cm TX izhodni video verigi ATVRC sistema. Torej bo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ko mogoce gledati le na 23cm izhodu repetitorja! Ker je PIP prvi v verig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de na enote ki sledijo v 'podrejenem' polozaju. CGEN pretopljena slika 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 vedno izpisana preko PIP slike. PIP bo vgrajen v locenem, kovinskem mod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 vticnicami na prednji strani in napajanjem zad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 sistem bo komuniciral s PIP enoto preko I2C_2 prikljucka. Osnovne podat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tanjih PIP enote bo mogoce pred prvim zagonom nastaviti v datoteki ATVRC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nekatere izmed njih pa kasneje daljinsko spreminjati, tudi na uporabnisk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oju. Dostopa do PIP enote preko katerega koli izmed linkov ne bo. Sysopu 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ogocena blokada nekaterih uporabniskih ukazov ki se nanasajo na spreme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ma delovanja PIP 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      VID - video identifik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v2.00 in visje verzije NE uporabljajo vec VID-01 enote, saj je nj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ogo prevzel CGEN mo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    Panorama kamera &amp; IR 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  Pri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  Nastav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prejemniki, oddajniki, an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  2m &amp; 7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  13cm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  23cm tx &amp; 18W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  3cm link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  An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   Packet radio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Programska pod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ki paket ATVRC je pisan v visjem DSP jeziku, posamezni deli porgrama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strojnem jeziku. Paket sestavljaj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README.TXT     2k  -  spisek vsebine ATVRC pake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0C.EXE     200k  -  glavni program ATV repeti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VRC.DOC      72k  -  navodila za uporabo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VRC.INI       6k  -  datoteka z osnovnimi podatk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VRC.SCO       1k  -  bin dat. o registraciji paketa (samo za reg. sysop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ATV       1k  -  cgen bin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ATV        1k  -  cgen bin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ATV        1k  -  cgen bin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MAP.ATV       1k  -  cgen bin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01.ATV      1k  -  cgen bin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02.ATV      1k  -  cgen bin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.DOC   30k  -  navodila za gradnjo siste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sketi so dodani tudi pomozni programi za uporabo na ATVRC ali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.EXE              -  ATVRC pu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.EXE             -  ATVRC IBM flop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EDIT.EXE          -  PC editor CGEN (*.atv) s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  Instal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instalacijo ATVRC paketa moramo imet sestavljen in preizkusen racunal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oten paket (razen *.DOC in VTEDIT.EXE) kopiramo iz diskete na ATVRC si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j je potrebno urediti lastne podatke v inicijalizacijski datoteki ATVR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hko naredimo pred tem na PC racunalniku v katerem koli tekstovnem ure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niku, ali pa direktno na ATVRC racunalniku z ukaz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TVRC.INI &lt;CR&gt;    pozenemo urejevalnik in popravimo: KLICNI ZNAK RP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KATOR, NADMORSKO VISINO, QTH in ostale parametr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rebi. Pri tem se moramo striktno drzati navodil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ravljanje INI datoteke. Z ukazom CTRL+G se pomi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n naprej, z ukazom CTRL+F pa ztran nazaj. Z uka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zakljucimo delo v urejevalniku in shranimo podat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  Prvi z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prvem zagonu ATVRC paketa bo sistem samostojno preveril nekatere njeg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e. Pred tem pa moramo poskrbeti, da se bo znal ob izpadu elektri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je samostojno pognati. To storimo z uka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&lt;CR&gt;              Zahteva za vnos AUTO_START ukaza. Racunalnik nam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a vrne ":" (dvopicje). Sedaj odtipka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T20C &lt;CR&gt;        R=run AT20C=verzija ATVRC programa (at20c.exe). Racunal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tem vrne prompt (piko). Sedaj nastavimo se uro sist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YYMMDDHHMMSS &lt;CR&gt; U=ukaz, YY=leto, MM=mesec, HH=ura, MM=minuta, SS=sekun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avilnost nastavljene sistemske ure kasneje preverim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kaz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CR&gt;              Izpise datum in uro v obliki  "97-03-22 14:42:4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aj pritisnemo reset tipko ATVRC racunalnika in sistem se bo v priblizn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ah inicijaliziral, kar bo tudi izpisal na monitorju racunalnika.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u, ko je izpis na monitor racunalnika vkljucen, se bo izpisal meni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ace pa bo prikazan samo inicijalizacijski status. Od tu naprej so navod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sysope v skripti za uporabo ATVRC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    Servis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    Zaklju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(C) Mijo Kovacevic S51KQ 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     -    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